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8" w:hanging="7088"/>
        <w:jc w:val="both"/>
        <w:rPr>
          <w:b/>
          <w:b/>
          <w:bCs/>
        </w:rPr>
      </w:pPr>
      <w:r>
        <w:rPr>
          <w:b/>
          <w:bCs/>
        </w:rPr>
        <w:t>Gliederung:</w:t>
      </w:r>
    </w:p>
    <w:p>
      <w:pPr>
        <w:pStyle w:val="Normal"/>
        <w:spacing w:lineRule="auto" w:line="360"/>
        <w:ind w:left="7088" w:hanging="708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6480" w:hanging="6480"/>
        <w:jc w:val="both"/>
        <w:rPr>
          <w:sz w:val="20"/>
        </w:rPr>
      </w:pPr>
      <w:r>
        <w:rPr>
          <w:sz w:val="20"/>
        </w:rPr>
        <w:t>1 Einleitung                                                                                                            Seite  1</w:t>
      </w:r>
    </w:p>
    <w:p>
      <w:pPr>
        <w:pStyle w:val="Normal"/>
        <w:spacing w:lineRule="auto" w:line="360"/>
        <w:ind w:left="1134" w:hanging="1134"/>
        <w:jc w:val="both"/>
        <w:rPr>
          <w:sz w:val="20"/>
        </w:rPr>
      </w:pPr>
      <w:r>
        <w:rPr>
          <w:sz w:val="20"/>
        </w:rPr>
        <w:t>2 Theorie</w:t>
        <w:tab/>
        <w:tab/>
        <w:t xml:space="preserve">                                                                                                    Seite 2-10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1 Die Geschichte der Photosynthese                                                                     Seite 2</w:t>
      </w:r>
    </w:p>
    <w:p>
      <w:pPr>
        <w:pStyle w:val="Normal"/>
        <w:spacing w:lineRule="auto" w:line="360"/>
        <w:ind w:left="1134" w:hanging="1134"/>
        <w:jc w:val="both"/>
        <w:rPr>
          <w:sz w:val="20"/>
        </w:rPr>
      </w:pPr>
      <w:r>
        <w:rPr>
          <w:sz w:val="20"/>
        </w:rPr>
        <w:t>2.2 Allgemeines über die Photosynthese                                                                 Seite 2/3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2.1 Die Außenfaktoren</w:t>
        <w:tab/>
        <w:t>Seite 3/4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3 Der Ort des Geschehens – Der Chloroplast</w:t>
        <w:tab/>
        <w:t>Seite 4/5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4 Die Protagonisten – Die Chlorophyllmoleküle</w:t>
        <w:tab/>
        <w:t>Seite 5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4.1 Der Aufbau</w:t>
        <w:tab/>
        <w:t>Seite 6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 xml:space="preserve">2.4.2 Die Absorption </w:t>
        <w:tab/>
        <w:t>Seite 7/8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5 Die Photozentren</w:t>
        <w:tab/>
        <w:t>Seite 9</w:t>
        <w:tab/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2.5.1 Die Funktionsweise der Photosysteme</w:t>
        <w:tab/>
        <w:t>Seite 9/10</w:t>
        <w:tab/>
      </w:r>
    </w:p>
    <w:p>
      <w:pPr>
        <w:pStyle w:val="Normal"/>
        <w:spacing w:lineRule="auto" w:line="360"/>
        <w:ind w:left="1134" w:hanging="1134"/>
        <w:jc w:val="both"/>
        <w:rPr>
          <w:sz w:val="20"/>
        </w:rPr>
      </w:pPr>
      <w:r>
        <w:rPr>
          <w:sz w:val="20"/>
        </w:rPr>
        <w:t>3 Verzeichnis der Abbildungen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1 Abbildung 1 – Die Photosynthese</w:t>
        <w:tab/>
        <w:t>Deckblatt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2 Abbildung 2 -  Licht – und Schattenpflanzen</w:t>
        <w:tab/>
        <w:t>Seite 4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3 Abbildung 3 – Der Chloroplast</w:t>
        <w:tab/>
        <w:t>Seite 5</w:t>
        <w:tab/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4 Abbildung 4 – Das Chlorophyllmolekül schematisch</w:t>
        <w:tab/>
        <w:t>Seite 6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5 Abbildung 5 – Der Anregungszustand des Chlorophylls</w:t>
        <w:tab/>
        <w:t>Seite 8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6 Abbildung 6 – Aktionsspektrum der Photosynthese</w:t>
        <w:tab/>
        <w:t>Seite 8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7 Abbildung 7 – Der Lichtsammelkomplex</w:t>
        <w:tab/>
        <w:t>Seite 9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8 Abbildung 8 – Das Z - Schema</w:t>
        <w:tab/>
        <w:t>Seite 10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3.9 Abbildung 9 – Der Versuch in Bildern</w:t>
        <w:tab/>
        <w:t>Seite 11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4 Praxis</w:t>
        <w:tab/>
        <w:t>Seite 11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4.1 Das Objekt, der Versuch, das Ergebnis</w:t>
        <w:tab/>
        <w:t>Seite 11</w:t>
        <w:tab/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5 La grande finale – Die Schlussbetrachtung</w:t>
        <w:tab/>
        <w:t>Seite 12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6 Literaturverzeichnis</w:t>
        <w:tab/>
        <w:t>Seite 13</w:t>
      </w:r>
    </w:p>
    <w:p>
      <w:pPr>
        <w:pStyle w:val="Normal"/>
        <w:spacing w:lineRule="auto" w:line="360"/>
        <w:ind w:left="6663" w:hanging="6663"/>
        <w:jc w:val="both"/>
        <w:rPr>
          <w:sz w:val="20"/>
        </w:rPr>
      </w:pPr>
      <w:r>
        <w:rPr>
          <w:sz w:val="20"/>
        </w:rPr>
        <w:t>7 Glossar</w:t>
        <w:tab/>
        <w:t>Anhang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20:00Z</dcterms:created>
  <dc:creator>NAME</dc:creator>
  <dc:description/>
  <dc:language>en-US</dc:language>
  <cp:lastModifiedBy>NAME</cp:lastModifiedBy>
  <cp:lastPrinted>2003-02-17T21:49:00Z</cp:lastPrinted>
  <dcterms:modified xsi:type="dcterms:W3CDTF">2003-02-17T20:57:00Z</dcterms:modified>
  <cp:revision>3</cp:revision>
  <dc:subject/>
  <dc:title>Gliederung:</dc:title>
</cp:coreProperties>
</file>