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both"/>
        <w:rPr/>
      </w:pPr>
      <w:r>
        <w:rPr/>
        <w:t>1 Einleitung</w:t>
      </w:r>
    </w:p>
    <w:p>
      <w:pPr>
        <w:pStyle w:val="Normal"/>
        <w:jc w:val="both"/>
        <w:rPr/>
      </w:pPr>
      <w:r>
        <w:rPr/>
      </w:r>
    </w:p>
    <w:p>
      <w:pPr>
        <w:pStyle w:val="Normal"/>
        <w:spacing w:lineRule="auto" w:line="360"/>
        <w:ind w:left="1134" w:hanging="1134"/>
        <w:jc w:val="both"/>
        <w:rPr/>
      </w:pPr>
      <w:r>
        <w:rPr/>
      </w:r>
    </w:p>
    <w:p>
      <w:pPr>
        <w:pStyle w:val="Normal"/>
        <w:spacing w:lineRule="auto" w:line="360"/>
        <w:jc w:val="both"/>
        <w:rPr/>
      </w:pPr>
      <w:r>
        <w:rPr/>
        <w:t>Photosynthese: Im Biologieunterricht hat jeder schon mal von ihr gehört, aber dennoch kennt kaum einer die genauen chemischen Prozesse, die für unsere Welt doch so lebensnotwendig sind, im Detail. Natürlich können viele einem erklären, dass durch Sonnenbestrahlung irgendwie Traubenzucker entsteht und so weit war mein Wissenschatz zum Thema Photosynthese ungefähr auch, als wir in unserem Chemiekurs die Aufgabe gestellt bekamen ein 20 minütiges Referat vorzubereiten. Da ein wenig die Motivation fehlte, die bereits nach einer kurzen Internetrecherche, bei der ich eine solche Informationsflut erhielt, gen Null ging schien es, dass ich mir doch ein anderes Thema aussuchen musste. Doch es gab Licht am Ende des Tunnels. Das Referat wurde nämlich, nach einem gemeinsamen Treffen meiner Mitreferente in 3 Teile geteilt und somit befasste jetzt jeder sich erneut mit diesem komplexen Thema. Es fehlte dennoch  noch immer der zentrale Aspekt des Referates, doch der wurde prompt geliefert, nämlich durch die, in der Öffentlichkeit, beginnende  Diskussionen  über alternative Energieresourcen. Innerhalb dieser Diskussionen viel immer wieder ein Schlagwort Photovoltaik. Die Idee ist eigentlich recht simpel, man versucht nämlich einfach ein Blatt künstlich herzustellen. Dies gelang sogar auch nach einiger Zeit. Der Chemieprofessor Michael Grätzel veröffentlichte in den neunziger Jahre erste Testergebnisse die einen Energiegewinn von 7 % aufwiesen. Heutige künstliche Blätter, die ebenfalls grün sind, auf Grund synthetische Pigmente die die gleiche Funktion des Chlorophylls haben, weisen einen Wirkungsgrad von 30 % auf, zum Vergleich: die natürliche Photosynthese hat eine Leistung von 40 %. Nachdem auf einem gemeinsamen Treffen die Themenbereiche klar eingegrenzt worden waren, machte ich mich auf ein lange Internetrecherche gefasst. Es bereitete viel Arbeit die gesamten Information, die zum Teil aus Doktorarbeiten, zum Teil vom Universitäten stammten, auf einen Rahmen zurückzustecken, mit dem man auch als Schüler vernünftig arbeiten kann. Auch wenn das Internet die Hauptquelle war so blieb unsere Stadtbibliothek nicht unbenutzt, aber auch von unserer Chemielehrerin durften wir uns Informationsmaterial ausleihen. Damit stand im Prinzip das Gerüst für die Theorie, doch im ganzem Eifer wurde der Praxisteil ein wenig vernachlässigt und nachdem wir uns für ein Experiment entschieden haben, zog ich los um mir eine Wasserpest zu besorgen. Da passierte folgende kleine Anekdote. Ich wollte gerade den Laden verlassen als mir der Verkäufer riet, ich solle sie mir doch auf Grund der herrschenden Kälte, die Wasserpest, die sich in einem mit Luft gefüllten Beutel befand, besser unter die Jacke stecken, damit die Pflanze nicht abstirbt. Ich tat wie mir befohlen und wurde für den Rest des Heimweges seltsam angeschaut, da ich eine seltsame Ausbeulung auf Brusthöhe hatte. Was tut man nicht alles für sein Chemiereferat. Nachdem auch dieses Hindernis mit Bravour gemeistert wurde begann der Ernst des Referates mit einer zentralen Frage: Wie beginne ich mit dem Referat? Gleich mit dem Experiment, nein dann weiß keiner was chemisch passiert ist bzw. passieren soll. So entschieden wir uns das Experiment auf später zu verlegen und den historischen Teil ganz an den Anfang zu setzen und zu diesem Teil würde ich jetzt auch gerne nahtlos übergeh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rPr/>
      </w:pPr>
      <w:r>
        <w:rPr/>
      </w:r>
    </w:p>
    <w:p>
      <w:pPr>
        <w:pStyle w:val="Normal"/>
        <w:spacing w:lineRule="auto" w:line="360"/>
        <w:jc w:val="both"/>
        <w:rPr/>
      </w:pPr>
      <w:r>
        <w:rPr/>
      </w:r>
    </w:p>
    <w:p>
      <w:pPr>
        <w:pStyle w:val="Normal"/>
        <w:spacing w:lineRule="auto" w:line="360"/>
        <w:jc w:val="both"/>
        <w:rPr>
          <w:b/>
          <w:b/>
          <w:sz w:val="24"/>
        </w:rPr>
      </w:pPr>
      <w:r>
        <w:rPr>
          <w:b/>
          <w:sz w:val="24"/>
        </w:rPr>
        <w:t>2.1 Die Geschichte der Photosynthes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t>Alles begann um das Jahr 1650 als der Holländer van Helmont ein Weide, die er in einen Kübel voll mit abgewogener Erde einpflanzte, 5 Jahre lang nur mit Wasser begoß. Er stellte fest, dass sich das Gewicht der Erde um 60 Gramm verringert, aber die Pflanze um 80 kg schwerer wurde. Darauf schrieb 1672 der Englische Pfarrer Stephan Hales in seiner Schrift „Statical Essays“, dass Pflanzen ihre Nahrung aus der Luft nehmen, was damals keiner verstanden hat. Auch bewies er das Tiere in einem luftdichten Raum sterben. Die Herstellung von Zucker (Stärke) wurde bekannt, ohne dass wir dafür einen einzelnen Entdecker kennen. Und wieder brachten uns die englischen Pfarrer weiter. Nämlich ein gewisser Joseph Priestley bewies, dass Tiere in einem luftdichtem Raum länger überleben, wenn Pflanzen dabei sind. Allerdings fiel im auf, dass seine Versuche abends und nachts nicht so abliefen wie am Tage, fand dafür jedoch keine Lösung. 1774 entdeckte er, dass beim Erhitzen des Farbstoffes Zinnober (Quecksilberoxid) Quecksilber und ein noch unbekanntes Gas entsteht, welches die Verbrennungen fördert. Leider erkannte er nicht, dass er ein neues Element entdeckt hatte, gab ihm aber dennoch den Namen „Feuerluft“. Der Franzose Antoine Laurent de Lavoisier erkannte 1775, dass Priestley ein neues Element entdeckt hat, das die Verbrennung ermöglicht und das Lebewesen zum Atem brauchen. Er nannte es „l’air vital“.  Ein Holländer entdeckte schließlich das Zusammenspiel zwischen Tag und der Herstellung von Sauerstoff und Nacht und die Produktion von Kohlendioxid, allerdings erst im Jahre 1779. 1804 erkannte der Schweizer Nicolaus de Saussure durch exakte Messungen, dass bei dem Verbrauch von Kohlendioxid und der Herstellung von Sauerstoff und Zucker auch Wasser gebraucht werden muss. Dann begann die Ära der Deutschen in Sachen Photosynthese. 1845 schrieb Robert Meyer, dass bei der Photosynthese Lichtenergie in chemische Energie, gespeichert in Zucker, umgewandelt wird. Julius Sachs entdeckte, dass bei der Photosynthese der Zucker in Form von Stärke in den Chloroplasten gebildete wird. 1883 entdeckte der deutsche Biologe Engelmann mit Hilfe von aeroben Bakterien, dass bei der Photosynthese der Sauerstoff in den Chloroplasten gebildet wird. Weiterhin erkannte er, welche Spektren des Lichtes bei der Photosynthese wirksam sind. Bis heute forschen noch über 20 Institute allein in Deutschland an der Photosynthese. Und genau zu dieser werde ich euch jetzt ein paar Basisinformation übermitteln.</w:t>
      </w:r>
    </w:p>
    <w:p>
      <w:pPr>
        <w:pStyle w:val="Normal"/>
        <w:spacing w:lineRule="auto" w:line="360"/>
        <w:jc w:val="both"/>
        <w:rPr/>
      </w:pPr>
      <w:r>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Allgemeines über die Photosynthes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t xml:space="preserve">Die Photosynthese ist ein Stoffwechselreaktion chlorophyllhaltiger Organismen wie Pflanzen aber auch einigen Bakterien, bei der organische Verbindungen aus anorganischen Molekülen durch Umwandlung von Lichtenergie in chemische Energie synthesiert werden. Die Photosynthese ist eine der wichtigsten Prozesse überhaupt, da durch sie sowohl organische, energiereiche Verbindungen als auch Sauerstoff hergestellt werden, der das Leben auf der Erde sichert. Jährlich werden 150 Milliarden Tonnen Kohlenhydrate allein durch Photosynthese erzeug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Wenn wir uns die Effektivität eines einzigen Laubbaumes anschauen, stellen wir fest, dass er mehr als 12 kg Kohlenhydrate und mehr als 9000 Liter Sauerstoff erzeugen kann und das pro Tag. Zwei Einschränkung gibt es </w:t>
      </w:r>
    </w:p>
    <w:p>
      <w:pPr>
        <w:pStyle w:val="Textkrper2"/>
        <w:rPr/>
      </w:pPr>
      <w:r>
        <w:rPr/>
        <w:t>nun aber schon und zwar sowohl die geographische als auch die ökologische Abhängigkeit. Die Meere, die nun mal mit  70 % den Großteil der Erdoberfläche abdecken, liefern jährlich in etwa nur halb so viel Biomasse wie die Landpflanzen. Im Meer ist vor allem der Phytoplankton für die Photosynthese verantwortlich, über Wasser und an Land haben die tropischen Regenwälder den Hauptanteil inne. Auch spielt das Licht ein entscheidende Rolle bei der Effektivität der Photosynthese, da beim Durchdringen der Atmosphäre vorwiegend sehr kurzwellige und langwellige Strahlung absorbiert oder reflektiert werden, trifft vornehmlich die Wellenlängen von 280 – 300 nm auf die Erdoberfläche. Aber auch das besonders intensive „sichtbare Licht“ mit einer Wellenlänge von 400 – 700 nm trifft auf die Erde und diese Energie wird von den Pflanzen zu Photosynthese genutzt. Vereinfacht kann man hier von einer chemischen Reaktion sprechen bei der aus Kohlenstoffdioxid das mit Wasser zu Kohlenhydrat reagiert, und Sauerstoff als „Abfallprodukt“ freigesetzt wird.  Allerdings darf man das nicht missverstehen. So würde zum Beispiel bei einer Flasche mit Mineralwasser sich nach Belichtung kein Zucker bilden, da für die Photosynthese nämlich nur die Lichtenergie bindender Farbstoffe verantwortlich ist, und diese sind, ebenfalls wie die Enzyme, halt nur in den Chloroplasten der Pflanzen vorhanden. Aus diesem ganzen kann man jetzt eine allgemeine Gleichung aufstellen:</w:t>
      </w:r>
    </w:p>
    <w:p>
      <w:pPr>
        <w:pStyle w:val="Normal"/>
        <w:spacing w:lineRule="auto" w:line="360"/>
        <w:jc w:val="both"/>
        <w:rPr>
          <w:b/>
          <w:b/>
        </w:rPr>
      </w:pPr>
      <w:r>
        <w:rPr>
          <w:b/>
        </w:rPr>
      </w:r>
    </w:p>
    <w:p>
      <w:pPr>
        <w:pStyle w:val="Heading5"/>
        <w:rPr/>
      </w:pPr>
      <w:r>
        <w:rPr/>
        <w:t xml:space="preserve">6 CO2+ 6 H2O  </w:t>
      </w:r>
      <w:r>
        <w:rPr>
          <w:rFonts w:eastAsia="Symbol" w:cs="Symbol" w:ascii="Symbol" w:hAnsi="Symbol"/>
        </w:rPr>
        <w:t></w:t>
      </w:r>
      <w:r>
        <w:rPr/>
        <w:t xml:space="preserve">  C6H12O6  + 6 O2</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b/>
          <w:b/>
          <w:sz w:val="24"/>
        </w:rPr>
      </w:pPr>
      <w:r>
        <w:rPr>
          <w:b/>
          <w:sz w:val="24"/>
        </w:rPr>
        <w:t>2.2.1 Die Außenfaktoren</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Textkrper2"/>
        <w:rPr/>
      </w:pPr>
      <w:r>
        <w:rPr/>
        <w:t xml:space="preserve">Wie bereits angesprochen wird die Photosynthese von einigen Faktoren beeinflusst. Zum einen ist die geographische Lage als auch die ökologischen Bedingungen ausschlaggebend aber auch der Kohlendioxidgehalt, das Licht und die Temperatur spielen ihre Rolle. Der Kohlenstoffdioxidanteil beträgt normalerweise ungefähr 0,03 %. Dieser prozentuale Anteil reicht normalerweise vollkommen aus, er kann jedoch, wie z.B. in Gewächshäuser, erhöht werden und dadurch die Photosyntheseleistung verbessern. Das Optimum einer Pflanze ist bei 0,2 % CO2 Gehaltes erreicht. Sobald dieser Maximalwert überschritten ist senkt sich die Produktion und ist für die Pflanze schädlich. Dieser Kohlenstoffdioxidkreislauf wird heutzutage durch Verbrennung von Kohle, Erdgas, usw. nachhaltig beeinflusst. Auch die Lichtintensität spielt beider photosynthetischen Leistung eine wichtige Rolle, da je stärker die Bestrahlung durch das Licht, der Ertrag der Pflanze um so höher ist. Doch sind auch hier Grenzen gesetzt. Denn bei zu starker Bestrahlung wir der sogenannte Lichtsättigungspunkt, der Punkt bei dem keine weitere Steigerung der Photosyntheseleistung mehr möglich ist, erreicht. Mit der Lichtsättigung im Zusammenhang steht auch der Lichtkompensationspunkt. Das ist der Punkt an dem die Lichtintensität den durch Atmung  der Pflanze freigesetzten CO2 Anteil kompensiert. Man </w:t>
      </w:r>
    </w:p>
    <w:p>
      <w:pPr>
        <w:pStyle w:val="Normal"/>
        <w:spacing w:lineRule="auto" w:line="360"/>
        <w:jc w:val="both"/>
        <w:rPr/>
      </w:pPr>
      <w:r>
        <w:rPr/>
        <w:t xml:space="preserve">kann dann den Kohlenstoffdioxidanteil nicht mehr richtig messen. Da wir gerade beim Licht sind möchte ich </w:t>
      </w:r>
    </w:p>
    <w:p>
      <w:pPr>
        <w:pStyle w:val="Normal"/>
        <w:spacing w:lineRule="auto" w:line="360"/>
        <w:jc w:val="both"/>
        <w:rPr/>
      </w:pPr>
      <w:r>
        <w:rPr/>
        <w:t xml:space="preserve">kurz auf zwei unterschiedliche Pflanzentypen eingehen. Die Sonnen – und die Schattenpflanzen. Sonnenpflanzen befinden sich oft an Stellen an denen  eine hohe Lichtintensität herrscht. Diese Pflanzen haben einen besonders hohen Lichtsättigungspunkt und können daher besonders gut photosynthetisch arbeiten. Im Gegensatz dazu findet man die Schattenpflanzen besonders an schattigen Plätzen, da diese Pflanzen nur wenig Licht benötigen. </w:t>
      </w:r>
      <w:r>
        <w:rPr/>
        <w:drawing>
          <wp:inline distT="0" distB="0" distL="0" distR="0">
            <wp:extent cx="4314825" cy="2456815"/>
            <wp:effectExtent l="0" t="0" r="0" b="0"/>
            <wp:docPr id="1" name="Lic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cht2" descr=""/>
                    <pic:cNvPicPr>
                      <a:picLocks noChangeAspect="1" noChangeArrowheads="1"/>
                    </pic:cNvPicPr>
                  </pic:nvPicPr>
                  <pic:blipFill>
                    <a:blip r:embed="rId2"/>
                    <a:srcRect l="-9" t="-17" r="-9" b="-17"/>
                    <a:stretch>
                      <a:fillRect/>
                    </a:stretch>
                  </pic:blipFill>
                  <pic:spPr bwMode="auto">
                    <a:xfrm>
                      <a:off x="0" y="0"/>
                      <a:ext cx="4314825" cy="2456815"/>
                    </a:xfrm>
                    <a:prstGeom prst="rect">
                      <a:avLst/>
                    </a:prstGeom>
                  </pic:spPr>
                </pic:pic>
              </a:graphicData>
            </a:graphic>
          </wp:inline>
        </w:drawing>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176395</wp:posOffset>
                </wp:positionH>
                <wp:positionV relativeFrom="paragraph">
                  <wp:posOffset>-2146300</wp:posOffset>
                </wp:positionV>
                <wp:extent cx="1609090" cy="466090"/>
                <wp:effectExtent l="0" t="0" r="0" b="0"/>
                <wp:wrapNone/>
                <wp:docPr id="2"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spacing w:lineRule="auto" w:line="360"/>
                              <w:rPr/>
                            </w:pPr>
                            <w:r>
                              <w:rPr/>
                              <w:t>Abb. 2: entnommen aus</w:t>
                            </w:r>
                          </w:p>
                          <w:p>
                            <w:pPr>
                              <w:pStyle w:val="Normal"/>
                              <w:spacing w:lineRule="auto" w:line="360"/>
                              <w:rPr/>
                            </w:pPr>
                            <w:r>
                              <w:rPr/>
                              <w:t>www.zum.de/faeche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69pt;mso-position-vertical-relative:text;margin-left:328.85pt;mso-position-horizontal-relative:text">
                <v:textbox>
                  <w:txbxContent>
                    <w:p>
                      <w:pPr>
                        <w:pStyle w:val="Normal"/>
                        <w:spacing w:lineRule="auto" w:line="360"/>
                        <w:rPr/>
                      </w:pPr>
                      <w:r>
                        <w:rPr/>
                        <w:t>Abb. 2: entnommen aus</w:t>
                      </w:r>
                    </w:p>
                    <w:p>
                      <w:pPr>
                        <w:pStyle w:val="Normal"/>
                        <w:spacing w:lineRule="auto" w:line="360"/>
                        <w:rPr/>
                      </w:pPr>
                      <w:r>
                        <w:rPr/>
                        <w:t>www.zum.de/faech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76395</wp:posOffset>
                </wp:positionH>
                <wp:positionV relativeFrom="paragraph">
                  <wp:posOffset>-1231900</wp:posOffset>
                </wp:positionV>
                <wp:extent cx="1723390" cy="1153795"/>
                <wp:effectExtent l="0" t="0" r="0" b="0"/>
                <wp:wrapNone/>
                <wp:docPr id="3" name="Frame1"/>
                <a:graphic xmlns:a="http://schemas.openxmlformats.org/drawingml/2006/main">
                  <a:graphicData uri="http://schemas.microsoft.com/office/word/2010/wordprocessingShape">
                    <wps:wsp>
                      <wps:cNvSpPr txBox="1"/>
                      <wps:spPr>
                        <a:xfrm>
                          <a:off x="0" y="0"/>
                          <a:ext cx="1723390" cy="1153795"/>
                        </a:xfrm>
                        <a:prstGeom prst="rect"/>
                        <a:solidFill>
                          <a:srgbClr val="FFFFFF"/>
                        </a:solidFill>
                        <a:ln w="9525">
                          <a:solidFill>
                            <a:srgbClr val="000000"/>
                          </a:solidFill>
                        </a:ln>
                      </wps:spPr>
                      <wps:txbx>
                        <w:txbxContent>
                          <w:p>
                            <w:pPr>
                              <w:pStyle w:val="Normal"/>
                              <w:spacing w:lineRule="auto" w:line="360"/>
                              <w:rPr/>
                            </w:pPr>
                            <w:r>
                              <w:rPr/>
                              <w:t>Das Bild zeigt einen Graphen der die Sauerstoffentwicklung von Licht – und Schattenpflanzen zeig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85pt;mso-wrap-distance-left:9.05pt;mso-wrap-distance-right:9.05pt;mso-wrap-distance-top:0pt;mso-wrap-distance-bottom:0pt;margin-top:-97pt;mso-position-vertical-relative:text;margin-left:328.85pt;mso-position-horizontal-relative:text">
                <v:textbox>
                  <w:txbxContent>
                    <w:p>
                      <w:pPr>
                        <w:pStyle w:val="Normal"/>
                        <w:spacing w:lineRule="auto" w:line="360"/>
                        <w:rPr/>
                      </w:pPr>
                      <w:r>
                        <w:rPr/>
                        <w:t>Das Bild zeigt einen Graphen der die Sauerstoffentwicklung von Licht – und Schattenpflanzen zeigt.</w:t>
                      </w:r>
                    </w:p>
                  </w:txbxContent>
                </v:textbox>
                <w10:wrap type="none"/>
              </v:rect>
            </w:pict>
          </mc:Fallback>
        </mc:AlternateContent>
      </w:r>
    </w:p>
    <w:p>
      <w:pPr>
        <w:pStyle w:val="Normal"/>
        <w:spacing w:lineRule="auto" w:line="360"/>
        <w:jc w:val="both"/>
        <w:rPr/>
      </w:pPr>
      <w:r>
        <w:rPr/>
        <w:t xml:space="preserve"> </w:t>
      </w:r>
      <w:r>
        <w:rPr/>
        <w:t>Im Zusammenhang mit dem Thema Licht fällt auch das Schlagwort Temperatur. Die höchste Ausbeutung der Photosynthese findet bei einem Temperaturoptimum von 20 – 30 Grad statt. Das Optimum ist meist von Pflanze zu Pflanze total unterschiedlich. Außerhalb dieses Optimums fällt die Photosyntheseleistung stark ab. Wenn die Temperatur zu stark gefallen ist laufen die Reaktion zu langsam ab und bei einem heißen Klima sterben die Enzyme der Pflanze. Zoomen wir nun uns etwas näher an das Geschehen, begeben wir uns nun zu den Chloroplast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4"/>
        </w:rPr>
      </w:pPr>
      <w:r>
        <w:rPr>
          <w:b/>
          <w:sz w:val="24"/>
        </w:rPr>
        <w:t>2.3 Der Ort des Geschehens – Der Chloroplast</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t xml:space="preserve">Der Chloroplast gehört der Gruppe der Plastiden an, die in 3 Untergruppen aufgeteilt wird. Nämlich in die Chromoplasten, die Leucoplasten und schließlich die für die Photosynthese relevanten Chloroplasten. Zur Verdeutlichung  gehe ich hier kurz auf alle drei Typen ein. Beginnen will ich mit den Chromoplasten. Sie sind rot, gelb oder orange gefärbt und befinden sich in Blüttenblättern und Früchten. Ihre Farbe rührt von den Farbpigmenten den Carotinen und den Xantophyllen. Durch die leuchtenden Farben wird die Verbreitung der Samen und die Befruchtung angeregt. Im Gegensatz dazu stehen die Leucoplasten, diese farblosen und somit pigmentlosen Plastiden befinden sich nur in den Samen und Wurzeln. Ihre häufigste Funktion ist die des Speicherns von Stärke oder Proteinen. Ihr Name variiert je nach dem was sie Speichern. Der Chloroplast besitzt als Ort der Photosynthese die lebenswichtige Bedeutung für Pflanzen. Diese Chloroplasten befinden sich in Blatt- und Sproßzellen und sind auf Grund  des Pigmentes Chlorophyll, grün. Der Chloroplast ist ein </w:t>
      </w:r>
    </w:p>
    <w:p>
      <w:pPr>
        <w:pStyle w:val="Normal"/>
        <w:spacing w:lineRule="auto" w:line="360"/>
        <w:jc w:val="both"/>
        <w:rPr/>
      </w:pPr>
      <w:r>
        <w:rPr/>
        <w:t xml:space="preserve">Zellorganell das eiförmig ist und eine Größe von 0,5 µm hat. Der Aufbau eines Chloroplasten ist nicht sehr </w:t>
      </w:r>
    </w:p>
    <w:p>
      <w:pPr>
        <w:pStyle w:val="Normal"/>
        <w:spacing w:lineRule="auto" w:line="360"/>
        <w:jc w:val="both"/>
        <w:rPr/>
      </w:pPr>
      <w:r>
        <w:rPr/>
        <w:t>kompliziert. Die innere Membran umfließt ein Stroma, das ein lösliche Enzyme und die Thylakoide enthält. Thylakoid kommt aus dem Griechischen und bedeutet „kleines Säcken“. Ein Stapel dieser Thylakoid ergibt ein Granum und wird vom Aussehen her oft mit einer Geldbandarolle verglichen. Das Granum ist der Ort der Lichtreaktion und das Stroma, das den kompletten Innenraum umfließt ist der Schauplatz der Dunklereaktion. Die innere Membran enthält die beiden photosynthetischen Reaktionszentren, die die Blattfarbstoffe Chlorophyll, Carotin und Xantophyll enthalten. Die organischen Stoffe die bei der Photosynthese entstehen, werden als Stärke im Stroma gelagert. Diese Stärke wird dann als Assimilationsstärke bezeichnet. Neben Lipidtröpfchen und Ribosomen liegen im Stroma auch mehrere ringförmige DNA – Moleküle. Die Thylakoidmembranen enthalten die Komponente der Energieumwandlungsmaschinerie: 1. die lichtsammelnden Proteine, 2.Die Reaktionszentren, 3. Die Elektronentransportketten, 4. die ATP – Synthase. Das Stroma enthält die löslichen Enzyme, die das von den Thylakoiden synthesierte NADPH und ATP zur Umwandlung von CO2 in Zucker verwenden. Nun möchte ich noch ein wenig tiefer in die Materie einsteigen und zum Chlorophyllmolekül übergehen.</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861695</wp:posOffset>
                </wp:positionH>
                <wp:positionV relativeFrom="paragraph">
                  <wp:posOffset>88900</wp:posOffset>
                </wp:positionV>
                <wp:extent cx="3666490" cy="351790"/>
                <wp:effectExtent l="0" t="0" r="0" b="0"/>
                <wp:wrapNone/>
                <wp:docPr id="4" name="Frame3"/>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rPr/>
                            </w:pPr>
                            <w:r>
                              <w:rPr/>
                              <w:t>Auf diesem Bild wird der Querschnitt eines Chloroplasten gezeig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7pt;mso-position-vertical-relative:text;margin-left:67.85pt;mso-position-horizontal-relative:text">
                <v:textbox>
                  <w:txbxContent>
                    <w:p>
                      <w:pPr>
                        <w:pStyle w:val="Normal"/>
                        <w:rPr/>
                      </w:pPr>
                      <w:r>
                        <w:rPr/>
                        <w:t>Auf diesem Bild wird der Querschnitt eines Chloroplasten gezeigt.</w:t>
                      </w:r>
                    </w:p>
                  </w:txbxContent>
                </v:textbox>
                <w10:wrap type="none"/>
              </v:rect>
            </w:pict>
          </mc:Fallback>
        </mc:AlternateContent>
      </w:r>
    </w:p>
    <w:p>
      <w:pPr>
        <w:pStyle w:val="Normal"/>
        <w:spacing w:lineRule="auto" w:line="360"/>
        <w:jc w:val="both"/>
        <w:rPr/>
      </w:pPr>
      <w:r>
        <w:rPr/>
        <w:t xml:space="preserve">                          </w:t>
      </w:r>
    </w:p>
    <w:p>
      <w:pPr>
        <w:pStyle w:val="Normal"/>
        <w:spacing w:lineRule="auto" w:line="360"/>
        <w:jc w:val="both"/>
        <w:rPr/>
      </w:pPr>
      <w:r>
        <w:rPr/>
        <w:drawing>
          <wp:inline distT="0" distB="0" distL="0" distR="0">
            <wp:extent cx="5327650" cy="1885950"/>
            <wp:effectExtent l="0" t="0" r="0" b="0"/>
            <wp:docPr id="5" name="Abb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b126-1" descr=""/>
                    <pic:cNvPicPr>
                      <a:picLocks noChangeAspect="1" noChangeArrowheads="1"/>
                    </pic:cNvPicPr>
                  </pic:nvPicPr>
                  <pic:blipFill>
                    <a:blip r:embed="rId3"/>
                    <a:srcRect l="-20" t="-49" r="-20" b="-49"/>
                    <a:stretch>
                      <a:fillRect/>
                    </a:stretch>
                  </pic:blipFill>
                  <pic:spPr bwMode="auto">
                    <a:xfrm>
                      <a:off x="0" y="0"/>
                      <a:ext cx="5327650" cy="1885950"/>
                    </a:xfrm>
                    <a:prstGeom prst="rect">
                      <a:avLst/>
                    </a:prstGeom>
                  </pic:spPr>
                </pic:pic>
              </a:graphicData>
            </a:graphic>
          </wp:inline>
        </w:drawing>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942080</wp:posOffset>
                </wp:positionH>
                <wp:positionV relativeFrom="paragraph">
                  <wp:posOffset>66675</wp:posOffset>
                </wp:positionV>
                <wp:extent cx="1837690" cy="466090"/>
                <wp:effectExtent l="0" t="0" r="0" b="0"/>
                <wp:wrapNone/>
                <wp:docPr id="6"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spacing w:lineRule="auto" w:line="360"/>
                              <w:rPr/>
                            </w:pPr>
                            <w:r>
                              <w:rPr/>
                              <w:t xml:space="preserve">Abb. 3: entnommen aus </w:t>
                            </w:r>
                          </w:p>
                          <w:p>
                            <w:pPr>
                              <w:pStyle w:val="Normal"/>
                              <w:spacing w:lineRule="auto" w:line="360"/>
                              <w:rPr/>
                            </w:pPr>
                            <w:r>
                              <w:rPr/>
                              <w:t>www.defined.de/chloroplaste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25pt;mso-position-vertical-relative:text;margin-left:310.4pt;mso-position-horizontal-relative:text">
                <v:textbox>
                  <w:txbxContent>
                    <w:p>
                      <w:pPr>
                        <w:pStyle w:val="Normal"/>
                        <w:spacing w:lineRule="auto" w:line="360"/>
                        <w:rPr/>
                      </w:pPr>
                      <w:r>
                        <w:rPr/>
                        <w:t xml:space="preserve">Abb. 3: entnommen aus </w:t>
                      </w:r>
                    </w:p>
                    <w:p>
                      <w:pPr>
                        <w:pStyle w:val="Normal"/>
                        <w:spacing w:lineRule="auto" w:line="360"/>
                        <w:rPr/>
                      </w:pPr>
                      <w:r>
                        <w:rPr/>
                        <w:t>www.defined.de/chloroplasten</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4"/>
        </w:rPr>
      </w:pPr>
      <w:r>
        <w:rPr>
          <w:b/>
          <w:sz w:val="24"/>
        </w:rPr>
        <w:t>2.4 Die Protagonisten – Die Chlorophyllmolekü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t>Das für die Photosynthese ausschlaggebende Pigment ist das Chlorophyll. Dieser grüne Blattfarbstoff absorbiert vornehmlich blaue und rote Strahlung. Da dies nicht alle Farbspektren abdeckt suchte man nach einem weiteren Molekül und fand dies auch. Man unterscheidet zwischen Chlorophyll a, welches Licht der Wellenlänge von 430 – 470 nm nur wenig absorbiert und dem Chlorophyll b welches dies besonders gut absorbiert. Damit ergänzen sich diese beiden Chlorophyllarten bei der Absorption des einfallenden Sonnenlichtes. Das Licht der Wellenlänge von 500 – 600 nm (grün) wird nur schwach von diesen Chlorophyll absorbiert, daher wirken die Blätter auch grün. Um die Absorption genauer erklären zu können mache ich einen kleinen Sprung zum Aufbau des Chlorophyll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2.4.1 Der Aufbau des Chlorophyll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TextBody"/>
        <w:jc w:val="both"/>
        <w:rPr>
          <w:b w:val="false"/>
          <w:b w:val="false"/>
          <w:sz w:val="20"/>
        </w:rPr>
      </w:pPr>
      <w:r>
        <w:rPr>
          <w:b w:val="false"/>
          <w:sz w:val="20"/>
        </w:rPr>
        <w:t>Der farbgebende Teil des Chlorophylls ist ein Porphyrinring, der zugleich auch der wichtigste Bestandteil des Chlorophyll ist. Er besteht aus einem 2-fach positiv geladenem Magensiumion als Zentralion. Das Magnesiumion ist mit vier Stickstoffatomen koordiniert und wird deshalb zu einem Magnesiumporphyrin. Der Ring mit den Stickstoffatomen wird Pyrollring genannt. Die alternierende (abwechselnden) Doppel – und Einfachbindungen werden als Polyene bezeichnet. Der aus vier aromatischen Fünfringen gebildete Porphyrinring besitzt 11 konjugierte Doppelbindungen mit leicht anregbarem pi – Elektron. Diese pi – Elektron, der Doppelbindung, lässt sich relativ leicht durch Licht auf ein höheres Energieniveau heben. Der Porphyrinring des Chlorophylls ist mit einem langkettigen Alkohol verestert. Es ist Phytol. Im Gegensatz zu dem hydrophilen Porphyrinring ist dieser Phytolrest stark lipophil. Mit diesem 20 C–Atomen ist der Phytolrest in der Thylakoidmembran verankert. Dieser Propansäurephytlester (nur als kleiner Exkurs: Eine Veresterung liegt vor, wenn Alkohole mit Säure unter Bildung eines Esters reagieren. Die Reaktion läuft nur bis zu einem Gleichgewichtszustand, da das gebildete Wasser ab einer bestimmten Konzentration wieder zur Aufspaltung des Esters führt.) verleiht dem Chlorophyll lipophile Eigenschaften und ist für dessen Löslichkeit in organischen Lösungsmittel verantwortlich. Da der Porphyrinring hydrophil ist, besitzt das Molekül auch polare Eigenschaften, welche eine Rolle für die Orientierung in den Thylakoidmembranen spielt. Das Chlorophyll b unterscheidet sich vom Chlorophyll a nur durch eine Formylgruppe (- OH) anstelle einer Methylgruppe (- CH3) an einem der Pyrollinge.</w:t>
      </w:r>
    </w:p>
    <w:p>
      <w:pPr>
        <w:pStyle w:val="TextBody"/>
        <w:jc w:val="both"/>
        <w:rPr>
          <w:b w:val="false"/>
          <w:b w:val="false"/>
          <w:sz w:val="20"/>
        </w:rPr>
      </w:pPr>
      <w:r>
        <w:rPr>
          <w:b w:val="false"/>
          <w:sz w:val="20"/>
        </w:rPr>
      </w:r>
    </w:p>
    <w:p>
      <w:pPr>
        <w:pStyle w:val="TextBody"/>
        <w:jc w:val="both"/>
        <w:rPr>
          <w:b w:val="false"/>
          <w:b w:val="false"/>
          <w:sz w:val="20"/>
        </w:rPr>
      </w:pPr>
      <w:r>
        <w:rPr/>
        <w:drawing>
          <wp:inline distT="0" distB="0" distL="0" distR="0">
            <wp:extent cx="3409950" cy="3133725"/>
            <wp:effectExtent l="0" t="0" r="0" b="0"/>
            <wp:docPr id="7" name="ch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l1" descr=""/>
                    <pic:cNvPicPr>
                      <a:picLocks noChangeAspect="1" noChangeArrowheads="1"/>
                    </pic:cNvPicPr>
                  </pic:nvPicPr>
                  <pic:blipFill>
                    <a:blip r:embed="rId4"/>
                    <a:srcRect l="-11" t="-11" r="-11" b="-11"/>
                    <a:stretch>
                      <a:fillRect/>
                    </a:stretch>
                  </pic:blipFill>
                  <pic:spPr bwMode="auto">
                    <a:xfrm>
                      <a:off x="0" y="0"/>
                      <a:ext cx="3409950" cy="313372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3490595</wp:posOffset>
                </wp:positionH>
                <wp:positionV relativeFrom="paragraph">
                  <wp:posOffset>393700</wp:posOffset>
                </wp:positionV>
                <wp:extent cx="1494790" cy="466090"/>
                <wp:effectExtent l="0" t="0" r="0" b="0"/>
                <wp:wrapNone/>
                <wp:docPr id="8" name="Frame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pacing w:lineRule="auto" w:line="360"/>
                              <w:rPr/>
                            </w:pPr>
                            <w:r>
                              <w:rPr/>
                              <w:t>Abb. 4: entnommen aus</w:t>
                            </w:r>
                          </w:p>
                          <w:p>
                            <w:pPr>
                              <w:pStyle w:val="Normal"/>
                              <w:spacing w:lineRule="auto" w:line="360"/>
                              <w:rPr/>
                            </w:pPr>
                            <w:r>
                              <w:rPr/>
                              <w:t>www.zum.de/faeche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1pt;mso-position-vertical-relative:text;margin-left:274.85pt;mso-position-horizontal-relative:text">
                <v:textbox>
                  <w:txbxContent>
                    <w:p>
                      <w:pPr>
                        <w:pStyle w:val="Normal"/>
                        <w:spacing w:lineRule="auto" w:line="360"/>
                        <w:rPr/>
                      </w:pPr>
                      <w:r>
                        <w:rPr/>
                        <w:t>Abb. 4: entnommen aus</w:t>
                      </w:r>
                    </w:p>
                    <w:p>
                      <w:pPr>
                        <w:pStyle w:val="Normal"/>
                        <w:spacing w:lineRule="auto" w:line="360"/>
                        <w:rPr/>
                      </w:pPr>
                      <w:r>
                        <w:rPr/>
                        <w:t>www.zum.de/faech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84880</wp:posOffset>
                </wp:positionH>
                <wp:positionV relativeFrom="paragraph">
                  <wp:posOffset>1075690</wp:posOffset>
                </wp:positionV>
                <wp:extent cx="1494790" cy="1014730"/>
                <wp:effectExtent l="0" t="0" r="0" b="0"/>
                <wp:wrapNone/>
                <wp:docPr id="9" name="Frame5"/>
                <a:graphic xmlns:a="http://schemas.openxmlformats.org/drawingml/2006/main">
                  <a:graphicData uri="http://schemas.microsoft.com/office/word/2010/wordprocessingShape">
                    <wps:wsp>
                      <wps:cNvSpPr txBox="1"/>
                      <wps:spPr>
                        <a:xfrm>
                          <a:off x="0" y="0"/>
                          <a:ext cx="1494790" cy="1014730"/>
                        </a:xfrm>
                        <a:prstGeom prst="rect"/>
                        <a:solidFill>
                          <a:srgbClr val="FFFFFF"/>
                        </a:solidFill>
                        <a:ln w="9525">
                          <a:solidFill>
                            <a:srgbClr val="000000"/>
                          </a:solidFill>
                        </a:ln>
                      </wps:spPr>
                      <wps:txbx>
                        <w:txbxContent>
                          <w:p>
                            <w:pPr>
                              <w:pStyle w:val="Normal"/>
                              <w:spacing w:lineRule="auto" w:line="360"/>
                              <w:rPr/>
                            </w:pPr>
                            <w:r>
                              <w:rPr/>
                              <w:t>Das Bild zeigt das Chlorophyllmolekül, mit Augenmerk auf den Porphyrinrin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9.9pt;mso-wrap-distance-left:9.05pt;mso-wrap-distance-right:9.05pt;mso-wrap-distance-top:0pt;mso-wrap-distance-bottom:0pt;margin-top:84.7pt;mso-position-vertical-relative:text;margin-left:274.4pt;mso-position-horizontal-relative:text">
                <v:textbox>
                  <w:txbxContent>
                    <w:p>
                      <w:pPr>
                        <w:pStyle w:val="Normal"/>
                        <w:spacing w:lineRule="auto" w:line="360"/>
                        <w:rPr/>
                      </w:pPr>
                      <w:r>
                        <w:rPr/>
                        <w:t>Das Bild zeigt das Chlorophyllmolekül, mit Augenmerk auf den Porphyrinring.</w:t>
                      </w:r>
                    </w:p>
                  </w:txbxContent>
                </v:textbox>
                <w10:wrap type="none"/>
              </v:rect>
            </w:pict>
          </mc:Fallback>
        </mc:AlternateConten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2.4.2 Die Absorption</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t xml:space="preserve">Bevor ich mit dem nicht ganz unkompliziertem Vorgang beginne möchte ich die Lichtabsorption einfach an Hand eines Wasserstoffatomes demonstrieren. Am Anfang kreist das Elektron wie gewöhnlich um den Atomkern, der in diesem Fall aus einem Proton besteht.. Noch  muss man sehr viel Energie aufwenden, um das Elektron zu entfernen. Das Redoxpotential ist daher recht positiv. Nun wird das Wasserstoffatom mit einem Photon oder Quant , die kleinste Einheit des Lichtes, beschossen. Dieses Photon wird durch einen Energiebetrag ausgezeichnet, der durch die Wellenlänge bestimmt wird. Als Beispiel ein rotes Photon hat weniger Energie als ein blaues Photon. Die vom Photon übertragene Energie wird jetzt vom Elektron aufgenommen, da kein Energie verloren gehen kann ( Energieerhaltungsgesetzt). Durch die aufgenommenen Energie erhöht sich der Energiezustand des Elektrons. Es kann sich schneller um den Atomkern bewegen, daher entfernt es sich vom Atomkern. Das Elektron befindet sich nun auf einem höheren Energieniveau. Das Redoxpotential ist damit negativ geworden. Nun aber zurück zum Chlorophyll. Die große Zahl der Doppelbindungen hat zur Folge, daß es über viele pi – Elektronen verfügt, die beweglicher, energiereicher und reaktionsfreudiger sind. Durch ihre ständig wechselnde Position spricht man hier wie beiden Metallen von einer Elektronenwolke. Dieses System wird daher delokalisiertes pi – Elektronensystem bezeichnet. Ein nicht belichtetes Chlorophyllmolekül befindet sich in einem energiearmen Grundzustand. Durch die Absorption eines roten Photons steigt ein Elektron in den </w:t>
      </w:r>
    </w:p>
    <w:p>
      <w:pPr>
        <w:pStyle w:val="Normal"/>
        <w:spacing w:lineRule="auto" w:line="360"/>
        <w:jc w:val="both"/>
        <w:rPr/>
      </w:pPr>
      <w:r>
        <w:rPr/>
        <w:t xml:space="preserve">angeregten  Zustand, damit steigt auch das Redoxpotenial an. Dort ist das Elektron nun in einem energetisch höherem Zustand und kann leichter abgegeben werden. Dieser Zustand wird Singulettzustand 1 genannt und mit S1 abgekürzt.  Nun absorbiert ein zweites Elektron ein blaues Photon und wird damit sogar in den zweiten energetisch höheren Zustand gehoben, den Singulettzustand 2, kurz S2. Dieser Zustand ist allerdings sehr instabil und bringt der Pflanze keinen photochemischen Vorteil. Erst durch das Zurückfallen aus dem Zustand S2 in S1 wird die dabei freigesetzte Energie nutzbar. Das Elektron kann jetzt leicht an einen anderen Stoff abgegeben werden, das heißt das Redoxpotential ist negativ. Daran sieht man das Blaulicht direkt kaum Einfluss auf die photochemische Arbeit hat, aber es ganz nützlich bei fehlenden Rotlichtanteil sein kann. Ein Chlorophyllmolekül absorbiert bei normalen Lichtbedingungen bis zu 45 Photonen pro Sekunde. Um noch mal etwas genauer auf die Energieniveaus des Chlorophylls einzugehen eine kurze Wiederholung. Das höchste Energieniveau ist der zweiter Singulettzustand S2, der bei 430 nm angeregt wird. Allerdings fallen die Elektronen schon nach zehn hoch minus zwölf Sekunden wieder in den Zustand S1 zurück , da S2 zu instabil ist. Durch Absorption des Rotlicht ist ein direktes gelangen in den Singulettzustand S1 möglich. Dort ist die Lebensdauer etwas länger, nämlich immerhin satte 5 mal 10 hoch – 9 Sekunden. Mit einer Wahrscheinlichkeit von 33 % fallen die Elektronen danach wieder in den Grundzustand S0 zurück. Die restlichen 67 % fallen jedoch in einen nur geringfügig energetisch niedrigeren Zustand den Triplettzustand T. Dieser Zustand kann nicht durch Absorption erreicht werden, sondern nur durch das „ Zurückfallen“ aus S1. </w:t>
      </w:r>
    </w:p>
    <w:p>
      <w:pPr>
        <w:pStyle w:val="Normal"/>
        <w:spacing w:lineRule="auto" w:line="360"/>
        <w:jc w:val="both"/>
        <w:rPr/>
      </w:pPr>
      <w:r>
        <w:rPr/>
        <w:t xml:space="preserve">Durch dieses „zurückfallen“ wird immer ein bestimmter Energiebetrag frei. Diese Energie kann durch mehrere Arten umgesetzt werden . Zum Beispiel in Form von Wärme, Licht oder anderer Strahlung. Wichtig für die Photosynthese ist allerdings die „strahlungslose“ Energieübertragung. Sie ermöglicht erst den Transfer von einem Chlorophyllmolekül zum nächsten Molekül. Nach der Übergabe geht das Chlorophyll, das </w:t>
      </w:r>
    </w:p>
    <w:p>
      <w:pPr>
        <w:pStyle w:val="Normal"/>
        <w:spacing w:lineRule="auto" w:line="360"/>
        <w:jc w:val="both"/>
        <w:rPr/>
      </w:pPr>
      <w:r>
        <w:rPr/>
        <w:t xml:space="preserve">sich bisher im Grundzustand befand, in den angeregten Zustand über. Es geht bei jeder Übertragung etwas Energie verloren, daher kann ein Chlorophyllmolekül nur ein Nachbarmolekül mit einem nicht ganz so energiereichen S1 – Zustand anregen. Dieser Vorgang wird so oft wiederholt bis die Energie die Photozentren der Lichtsammelkomplexe erhalten hat. Dieser Vorgang wird auch Resonaztranfer genannt. Hier eine gekürzte Definition: „Fluoreszenz – Resonanz – Energie – Transfer (FRET) ist eine abstandsabhängige Wechselwirkung zwischen zwei angeregten Farbstoffmolekülen, bei der die Anregungsenergie von einem Donormolekül auf ein Akzeptormolekül übertragen wird, ohne dass Photonen abgestrahlt werden.“ </w:t>
      </w:r>
    </w:p>
    <w:p>
      <w:pPr>
        <w:pStyle w:val="Normal"/>
        <w:spacing w:lineRule="auto" w:line="360"/>
        <w:jc w:val="both"/>
        <w:rPr/>
      </w:pPr>
      <w:r>
        <w:rPr/>
        <w:drawing>
          <wp:inline distT="0" distB="0" distL="0" distR="0">
            <wp:extent cx="2952750" cy="3143250"/>
            <wp:effectExtent l="0" t="0" r="0" b="0"/>
            <wp:docPr id="10" name="Absorp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bsorption" descr=""/>
                    <pic:cNvPicPr>
                      <a:picLocks noChangeAspect="1" noChangeArrowheads="1"/>
                    </pic:cNvPicPr>
                  </pic:nvPicPr>
                  <pic:blipFill>
                    <a:blip r:embed="rId5"/>
                    <a:srcRect l="-12" t="-11" r="-12" b="-11"/>
                    <a:stretch>
                      <a:fillRect/>
                    </a:stretch>
                  </pic:blipFill>
                  <pic:spPr bwMode="auto">
                    <a:xfrm>
                      <a:off x="0" y="0"/>
                      <a:ext cx="2952750" cy="314325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3604895</wp:posOffset>
                </wp:positionH>
                <wp:positionV relativeFrom="paragraph">
                  <wp:posOffset>412750</wp:posOffset>
                </wp:positionV>
                <wp:extent cx="1837690" cy="466090"/>
                <wp:effectExtent l="0" t="0" r="0" b="0"/>
                <wp:wrapNone/>
                <wp:docPr id="11" name="Frame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spacing w:lineRule="auto" w:line="360"/>
                              <w:rPr/>
                            </w:pPr>
                            <w:r>
                              <w:rPr/>
                              <w:t xml:space="preserve">Abb. 5: entnommen aus www.merian.fr.bw.schule.d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2.5pt;mso-position-vertical-relative:text;margin-left:283.85pt;mso-position-horizontal-relative:text">
                <v:textbox>
                  <w:txbxContent>
                    <w:p>
                      <w:pPr>
                        <w:pStyle w:val="Normal"/>
                        <w:spacing w:lineRule="auto" w:line="360"/>
                        <w:rPr/>
                      </w:pPr>
                      <w:r>
                        <w:rPr/>
                        <w:t xml:space="preserve">Abb. 5: entnommen aus www.merian.fr.bw.schule.d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61995</wp:posOffset>
                </wp:positionH>
                <wp:positionV relativeFrom="paragraph">
                  <wp:posOffset>1327150</wp:posOffset>
                </wp:positionV>
                <wp:extent cx="2409190" cy="1151890"/>
                <wp:effectExtent l="0" t="0" r="0" b="0"/>
                <wp:wrapNone/>
                <wp:docPr id="12" name="Frame8"/>
                <a:graphic xmlns:a="http://schemas.openxmlformats.org/drawingml/2006/main">
                  <a:graphicData uri="http://schemas.microsoft.com/office/word/2010/wordprocessingShape">
                    <wps:wsp>
                      <wps:cNvSpPr txBox="1"/>
                      <wps:spPr>
                        <a:xfrm>
                          <a:off x="0" y="0"/>
                          <a:ext cx="2409190" cy="1151890"/>
                        </a:xfrm>
                        <a:prstGeom prst="rect"/>
                        <a:solidFill>
                          <a:srgbClr val="FFFFFF"/>
                        </a:solidFill>
                        <a:ln w="9525">
                          <a:solidFill>
                            <a:srgbClr val="000000"/>
                          </a:solidFill>
                        </a:ln>
                      </wps:spPr>
                      <wps:txbx>
                        <w:txbxContent>
                          <w:p>
                            <w:pPr>
                              <w:pStyle w:val="Normal"/>
                              <w:spacing w:lineRule="auto" w:line="360"/>
                              <w:rPr/>
                            </w:pPr>
                            <w:r>
                              <w:rPr/>
                              <w:t>Dieses Bild habe ich ausgewählt, das es einen sehr schönen Überblick über die verschiedenen Anregungszustände des Chlorophylls gibt, über die wir gerade gesprochen habe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0.7pt;mso-wrap-distance-left:9.05pt;mso-wrap-distance-right:9.05pt;mso-wrap-distance-top:0pt;mso-wrap-distance-bottom:0pt;margin-top:104.5pt;mso-position-vertical-relative:text;margin-left:256.85pt;mso-position-horizontal-relative:text">
                <v:textbox>
                  <w:txbxContent>
                    <w:p>
                      <w:pPr>
                        <w:pStyle w:val="Normal"/>
                        <w:spacing w:lineRule="auto" w:line="360"/>
                        <w:rPr/>
                      </w:pPr>
                      <w:r>
                        <w:rPr/>
                        <w:t>Dieses Bild habe ich ausgewählt, das es einen sehr schönen Überblick über die verschiedenen Anregungszustände des Chlorophylls gibt, über die wir gerade gesprochen haben.</w:t>
                      </w:r>
                    </w:p>
                  </w:txbxContent>
                </v:textbox>
                <w10:wrap type="none"/>
              </v:rect>
            </w:pict>
          </mc:Fallback>
        </mc:AlternateContent>
      </w:r>
    </w:p>
    <w:p>
      <w:pPr>
        <w:pStyle w:val="Normal"/>
        <w:spacing w:lineRule="auto" w:line="360"/>
        <w:jc w:val="both"/>
        <w:rPr/>
      </w:pPr>
      <w:r>
        <w:rPr/>
        <w:t xml:space="preserve">Chlorophyll ist allerdings nicht das einzige Pigment das für die Photosynthese wichtig ist. Da wäre auch noch die Gruppe der Carotinoide, die in die Xantophylle und das Carotin aufgeteilt ist. </w:t>
      </w:r>
    </w:p>
    <w:p>
      <w:pPr>
        <w:pStyle w:val="Normal"/>
        <w:spacing w:lineRule="auto" w:line="360"/>
        <w:jc w:val="both"/>
        <w:rPr/>
      </w:pPr>
      <w:r>
        <w:rPr/>
        <w:t xml:space="preserve"> </w:t>
      </w:r>
      <w:r>
        <w:rPr/>
        <w:t>Alle Carotinoide sind Kohlenwasserstoffverbindungen und ausgesprochen lipophil. Xantopyhlle sind sauerstoffhaltige Derivate ( Verwandte) der Carotine, aber nicht ganz so lipophil. Durch die zahlreichen konjugierten Doppelbindungen erscheinen sie farbig, daher sind sie auch zur Lichtabsorption befähigt. Durch diese Absorption wird die „Grünlücke“ nochmals verengt. Sie haben auch eine Schutzfunktion gegenüber des Photosyntheseapparates.</w:t>
      </w:r>
      <w:r>
        <mc:AlternateContent>
          <mc:Choice Requires="wps">
            <w:drawing>
              <wp:anchor behindDoc="0" distT="0" distB="0" distL="114935" distR="114935" simplePos="0" locked="0" layoutInCell="0" allowOverlap="1" relativeHeight="29">
                <wp:simplePos x="0" y="0"/>
                <wp:positionH relativeFrom="column">
                  <wp:posOffset>4307840</wp:posOffset>
                </wp:positionH>
                <wp:positionV relativeFrom="paragraph">
                  <wp:posOffset>863600</wp:posOffset>
                </wp:positionV>
                <wp:extent cx="1494790" cy="2492375"/>
                <wp:effectExtent l="0" t="0" r="0" b="0"/>
                <wp:wrapNone/>
                <wp:docPr id="13" name="Frame9"/>
                <a:graphic xmlns:a="http://schemas.openxmlformats.org/drawingml/2006/main">
                  <a:graphicData uri="http://schemas.microsoft.com/office/word/2010/wordprocessingShape">
                    <wps:wsp>
                      <wps:cNvSpPr txBox="1"/>
                      <wps:spPr>
                        <a:xfrm>
                          <a:off x="0" y="0"/>
                          <a:ext cx="1494790" cy="2492375"/>
                        </a:xfrm>
                        <a:prstGeom prst="rect"/>
                        <a:solidFill>
                          <a:srgbClr val="FFFFFF"/>
                        </a:solidFill>
                        <a:ln w="9525">
                          <a:solidFill>
                            <a:srgbClr val="000000"/>
                          </a:solidFill>
                        </a:ln>
                      </wps:spPr>
                      <wps:txbx>
                        <w:txbxContent>
                          <w:p>
                            <w:pPr>
                              <w:pStyle w:val="Normal"/>
                              <w:spacing w:lineRule="auto" w:line="360"/>
                              <w:rPr/>
                            </w:pPr>
                            <w:r>
                              <w:rPr/>
                              <w:t>Die Graphik zeigt die Absorptionspektren der Photosynthese. Man sieht deutlich die Grünlücke, da dort der Graph einen Einbruch hat. Die Wellenlänge wird nicht durch die Farbpigmente in einen Blatt nicht besonders gut absorbier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96.25pt;mso-wrap-distance-left:9.05pt;mso-wrap-distance-right:9.05pt;mso-wrap-distance-top:0pt;mso-wrap-distance-bottom:0pt;margin-top:68pt;mso-position-vertical-relative:text;margin-left:339.2pt;mso-position-horizontal-relative:text">
                <v:textbox>
                  <w:txbxContent>
                    <w:p>
                      <w:pPr>
                        <w:pStyle w:val="Normal"/>
                        <w:spacing w:lineRule="auto" w:line="360"/>
                        <w:rPr/>
                      </w:pPr>
                      <w:r>
                        <w:rPr/>
                        <w:t>Die Graphik zeigt die Absorptionspektren der Photosynthese. Man sieht deutlich die Grünlücke, da dort der Graph einen Einbruch hat. Die Wellenlänge wird nicht durch die Farbpigmente in einen Blatt nicht besonders gut absorbiert.</w:t>
                      </w:r>
                    </w:p>
                  </w:txbxContent>
                </v:textbox>
                <w10:wrap type="none"/>
              </v:rect>
            </w:pict>
          </mc:Fallback>
        </mc:AlternateContent>
      </w:r>
    </w:p>
    <w:p>
      <w:pPr>
        <w:pStyle w:val="Normal"/>
        <w:spacing w:lineRule="auto" w:line="360"/>
        <w:jc w:val="both"/>
        <w:rPr>
          <w:b/>
          <w:b/>
          <w:sz w:val="24"/>
        </w:rPr>
      </w:pPr>
      <w:r>
        <w:rPr>
          <w:b/>
          <w:sz w:val="24"/>
        </w:rPr>
      </w:r>
    </w:p>
    <w:p>
      <w:pPr>
        <w:pStyle w:val="Normal"/>
        <w:spacing w:lineRule="auto" w:line="360"/>
        <w:jc w:val="both"/>
        <w:rPr/>
      </w:pPr>
      <w:r>
        <w:rPr/>
        <w:drawing>
          <wp:inline distT="0" distB="0" distL="0" distR="0">
            <wp:extent cx="4065905" cy="2822575"/>
            <wp:effectExtent l="0" t="0" r="0" b="0"/>
            <wp:docPr id="14" name="Ak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ktion1" descr=""/>
                    <pic:cNvPicPr>
                      <a:picLocks noChangeAspect="1" noChangeArrowheads="1"/>
                    </pic:cNvPicPr>
                  </pic:nvPicPr>
                  <pic:blipFill>
                    <a:blip r:embed="rId6"/>
                    <a:srcRect l="-8" t="-9" r="-8" b="-9"/>
                    <a:stretch>
                      <a:fillRect/>
                    </a:stretch>
                  </pic:blipFill>
                  <pic:spPr bwMode="auto">
                    <a:xfrm>
                      <a:off x="0" y="0"/>
                      <a:ext cx="4065905" cy="282257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861695</wp:posOffset>
                </wp:positionH>
                <wp:positionV relativeFrom="paragraph">
                  <wp:posOffset>2359660</wp:posOffset>
                </wp:positionV>
                <wp:extent cx="466090" cy="237490"/>
                <wp:effectExtent l="0" t="0" r="0" b="0"/>
                <wp:wrapNone/>
                <wp:docPr id="15"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Blau</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85.8pt;mso-position-vertical-relative:text;margin-left:67.85pt;mso-position-horizontal-relative:text">
                <v:textbox>
                  <w:txbxContent>
                    <w:p>
                      <w:pPr>
                        <w:pStyle w:val="Normal"/>
                        <w:rPr/>
                      </w:pPr>
                      <w:r>
                        <w:rPr/>
                        <w:t>Blau</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18995</wp:posOffset>
                </wp:positionH>
                <wp:positionV relativeFrom="paragraph">
                  <wp:posOffset>1673860</wp:posOffset>
                </wp:positionV>
                <wp:extent cx="466090" cy="237490"/>
                <wp:effectExtent l="0" t="0" r="0" b="0"/>
                <wp:wrapNone/>
                <wp:docPr id="16"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Grün</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31.8pt;mso-position-vertical-relative:text;margin-left:166.85pt;mso-position-horizontal-relative:text">
                <v:textbox>
                  <w:txbxContent>
                    <w:p>
                      <w:pPr>
                        <w:pStyle w:val="Normal"/>
                        <w:rPr/>
                      </w:pPr>
                      <w:r>
                        <w:rPr/>
                        <w:t>Grü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90595</wp:posOffset>
                </wp:positionH>
                <wp:positionV relativeFrom="paragraph">
                  <wp:posOffset>2473960</wp:posOffset>
                </wp:positionV>
                <wp:extent cx="466090" cy="237490"/>
                <wp:effectExtent l="0" t="0" r="0" b="0"/>
                <wp:wrapNone/>
                <wp:docPr id="17"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Ro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94.8pt;mso-position-vertical-relative:text;margin-left:274.85pt;mso-position-horizontal-relative:text">
                <v:textbox>
                  <w:txbxContent>
                    <w:p>
                      <w:pPr>
                        <w:pStyle w:val="Normal"/>
                        <w:rPr/>
                      </w:pPr>
                      <w:r>
                        <w:rPr/>
                        <w:t>Ro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0695</wp:posOffset>
                </wp:positionH>
                <wp:positionV relativeFrom="paragraph">
                  <wp:posOffset>2134235</wp:posOffset>
                </wp:positionV>
                <wp:extent cx="1609090" cy="580390"/>
                <wp:effectExtent l="0" t="0" r="0" b="0"/>
                <wp:wrapNone/>
                <wp:docPr id="18" name="Frame10"/>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spacing w:lineRule="auto" w:line="360"/>
                              <w:rPr/>
                            </w:pPr>
                            <w:r>
                              <w:rPr/>
                              <w:t>Abb.6 : verändert nach</w:t>
                            </w:r>
                          </w:p>
                          <w:p>
                            <w:pPr>
                              <w:pStyle w:val="Normal"/>
                              <w:spacing w:lineRule="auto" w:line="360"/>
                              <w:rPr/>
                            </w:pPr>
                            <w:r>
                              <w:rPr/>
                              <w:t>www.zum.de /fäche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68.05pt;mso-position-vertical-relative:text;margin-left:337.85pt;mso-position-horizontal-relative:text">
                <v:textbox>
                  <w:txbxContent>
                    <w:p>
                      <w:pPr>
                        <w:pStyle w:val="Normal"/>
                        <w:spacing w:lineRule="auto" w:line="360"/>
                        <w:rPr/>
                      </w:pPr>
                      <w:r>
                        <w:rPr/>
                        <w:t>Abb.6 : verändert nach</w:t>
                      </w:r>
                    </w:p>
                    <w:p>
                      <w:pPr>
                        <w:pStyle w:val="Normal"/>
                        <w:spacing w:lineRule="auto" w:line="360"/>
                        <w:rPr/>
                      </w:pPr>
                      <w:r>
                        <w:rPr/>
                        <w:t>www.zum.de /fächer/...</w:t>
                      </w:r>
                    </w:p>
                  </w:txbxContent>
                </v:textbox>
                <w10:wrap type="none"/>
              </v:rect>
            </w:pict>
          </mc:Fallback>
        </mc:AlternateContent>
      </w:r>
    </w:p>
    <w:p>
      <w:pPr>
        <w:pStyle w:val="Normal"/>
        <w:spacing w:lineRule="auto" w:line="360"/>
        <w:jc w:val="both"/>
        <w:rPr>
          <w:b/>
          <w:b/>
          <w:sz w:val="24"/>
        </w:rPr>
      </w:pPr>
      <w:r>
        <w:rPr>
          <w:b/>
          <w:sz w:val="24"/>
        </w:rPr>
        <w:t>2.5 Die Photozentren</w:t>
      </w:r>
    </w:p>
    <w:p>
      <w:pPr>
        <w:pStyle w:val="Normal"/>
        <w:jc w:val="both"/>
        <w:rPr>
          <w:b/>
          <w:b/>
          <w:sz w:val="24"/>
        </w:rPr>
      </w:pPr>
      <w:r>
        <w:rPr>
          <w:b/>
          <w:sz w:val="24"/>
        </w:rPr>
      </w:r>
    </w:p>
    <w:p>
      <w:pPr>
        <w:pStyle w:val="Normal"/>
        <w:jc w:val="both"/>
        <w:rPr>
          <w:b/>
          <w:b/>
          <w:sz w:val="24"/>
        </w:rPr>
      </w:pPr>
      <w:r>
        <w:rPr>
          <w:b/>
          <w:sz w:val="24"/>
        </w:rPr>
      </w:r>
    </w:p>
    <w:p>
      <w:pPr>
        <w:pStyle w:val="Textkrper2"/>
        <w:rPr/>
      </w:pPr>
      <w:r>
        <w:rPr/>
        <w:t>Durch einen Versuch wurde festgestellt, dass man bei der Belichtung einer Grünalge mit unterschiedlichen Wellenlängen unterschiedliche Sauerstoffmengen „erwirtschaftet“. Sobald man jedoch mit sowohl 680 als auch 700 nm bestrahlt steigt die Photosyntheseleistung rapide an. Hier liegt der sogenannte „Emerson – Effekt“ vor. Mit ihm beweist man das hier zwei verschiedene Photosysteme vorliegen, die für die Photosynthese verantwortlich sind. Diese  Photosysteme sind in der Thylakoidmembran angeordnet und auf dem Bild zu sehen.</w:t>
      </w:r>
    </w:p>
    <w:p>
      <w:pPr>
        <w:pStyle w:val="Textkrper2"/>
        <w:rPr/>
      </w:pPr>
      <w:r>
        <w:rPr/>
        <w:t>Ziel dieser Sammeltrichter ist es mit möglichst wenig Licht die größte Ausbeutung zu haben. Die Photonen werden durch sogenannte Antennenpigmente aufgefangen, das heißt von den Chlorophyllen und den Xantophyllen, usw. Diese photosynthetischen Reaktionszentren werden kurz als P680 und P700 bezeichnet, wobei „P“ für Pigment und die Zahl für den Bereich der Wellenlänge steht, die den maximalen Absorptionsbereich in nm angibt.  In der Nähe dieser Photosysteme liegt unter anderem ein ATP – Synthase Komplex, der für die Herstellung von ATP verantwortlich ist. Auch finden man dort einige Blattpigmente inklusive akzessorischer Pigment vor ( Antennenpigmente = Kollektorpigmente).</w:t>
      </w:r>
    </w:p>
    <w:p>
      <w:pPr>
        <w:pStyle w:val="Textkrper2"/>
        <w:rPr/>
      </w:pPr>
      <w:r>
        <w:rPr/>
      </w:r>
    </w:p>
    <w:p>
      <w:pPr>
        <w:pStyle w:val="Textkrper2"/>
        <w:rPr/>
      </w:pPr>
      <w:r>
        <w:rPr/>
        <w:drawing>
          <wp:inline distT="0" distB="0" distL="0" distR="0">
            <wp:extent cx="3495040" cy="3275965"/>
            <wp:effectExtent l="0" t="0" r="0" b="0"/>
            <wp:docPr id="19" name="photos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hotos16" descr=""/>
                    <pic:cNvPicPr>
                      <a:picLocks noChangeAspect="1" noChangeArrowheads="1"/>
                    </pic:cNvPicPr>
                  </pic:nvPicPr>
                  <pic:blipFill>
                    <a:blip r:embed="rId7"/>
                    <a:srcRect l="-12" t="-13" r="-12" b="-13"/>
                    <a:stretch>
                      <a:fillRect/>
                    </a:stretch>
                  </pic:blipFill>
                  <pic:spPr bwMode="auto">
                    <a:xfrm>
                      <a:off x="0" y="0"/>
                      <a:ext cx="3495040" cy="327596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3576320</wp:posOffset>
                </wp:positionH>
                <wp:positionV relativeFrom="paragraph">
                  <wp:posOffset>528320</wp:posOffset>
                </wp:positionV>
                <wp:extent cx="1951990" cy="1868170"/>
                <wp:effectExtent l="0" t="0" r="0" b="0"/>
                <wp:wrapNone/>
                <wp:docPr id="20" name="Frame14"/>
                <a:graphic xmlns:a="http://schemas.openxmlformats.org/drawingml/2006/main">
                  <a:graphicData uri="http://schemas.microsoft.com/office/word/2010/wordprocessingShape">
                    <wps:wsp>
                      <wps:cNvSpPr txBox="1"/>
                      <wps:spPr>
                        <a:xfrm>
                          <a:off x="0" y="0"/>
                          <a:ext cx="1951990" cy="1868170"/>
                        </a:xfrm>
                        <a:prstGeom prst="rect"/>
                        <a:solidFill>
                          <a:srgbClr val="FFFFFF"/>
                        </a:solidFill>
                        <a:ln w="9525">
                          <a:solidFill>
                            <a:srgbClr val="000000"/>
                          </a:solidFill>
                        </a:ln>
                      </wps:spPr>
                      <wps:txbx>
                        <w:txbxContent>
                          <w:p>
                            <w:pPr>
                              <w:pStyle w:val="Normal"/>
                              <w:spacing w:lineRule="auto" w:line="360"/>
                              <w:rPr/>
                            </w:pPr>
                            <w:r>
                              <w:rPr/>
                              <w:t>Rechts sind die beiden Lichtsammelkomplexe der Photosysteme abgebildet. Sie bestehen aus mehreren Antennenpigmenten, die den Lichtquant über den Fluoreszenz –Resonanz – Energie – Transfer, zu den Photosystemen transferie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47.1pt;mso-wrap-distance-left:9.05pt;mso-wrap-distance-right:9.05pt;mso-wrap-distance-top:0pt;mso-wrap-distance-bottom:0pt;margin-top:41.6pt;mso-position-vertical-relative:text;margin-left:281.6pt;mso-position-horizontal-relative:text">
                <v:textbox>
                  <w:txbxContent>
                    <w:p>
                      <w:pPr>
                        <w:pStyle w:val="Normal"/>
                        <w:spacing w:lineRule="auto" w:line="360"/>
                        <w:rPr/>
                      </w:pPr>
                      <w:r>
                        <w:rPr/>
                        <w:t>Rechts sind die beiden Lichtsammelkomplexe der Photosysteme abgebildet. Sie bestehen aus mehreren Antennenpigmenten, die den Lichtquant über den Fluoreszenz –Resonanz – Energie – Transfer, zu den Photosystemen transferie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50640</wp:posOffset>
                </wp:positionH>
                <wp:positionV relativeFrom="paragraph">
                  <wp:posOffset>2631440</wp:posOffset>
                </wp:positionV>
                <wp:extent cx="1563370" cy="466090"/>
                <wp:effectExtent l="0" t="0" r="0" b="0"/>
                <wp:wrapNone/>
                <wp:docPr id="21" name="Frame15"/>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spacing w:lineRule="auto" w:line="360"/>
                              <w:rPr/>
                            </w:pPr>
                            <w:r>
                              <w:rPr/>
                              <w:t>Abb.7 : verändert aus www.zum.de/faecher/...</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207.2pt;mso-position-vertical-relative:text;margin-left:303.2pt;mso-position-horizontal-relative:text">
                <v:textbox>
                  <w:txbxContent>
                    <w:p>
                      <w:pPr>
                        <w:pStyle w:val="Normal"/>
                        <w:spacing w:lineRule="auto" w:line="360"/>
                        <w:rPr/>
                      </w:pPr>
                      <w:r>
                        <w:rPr/>
                        <w:t>Abb.7 : verändert aus www.zum.de/faeche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58800</wp:posOffset>
                </wp:positionH>
                <wp:positionV relativeFrom="paragraph">
                  <wp:posOffset>3088640</wp:posOffset>
                </wp:positionV>
                <wp:extent cx="466090" cy="283210"/>
                <wp:effectExtent l="0" t="0" r="0" b="0"/>
                <wp:wrapNone/>
                <wp:docPr id="22" name="Frame1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P70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43.2pt;mso-position-vertical-relative:text;margin-left:44pt;mso-position-horizontal-relative:text">
                <v:textbox>
                  <w:txbxContent>
                    <w:p>
                      <w:pPr>
                        <w:pStyle w:val="Normal"/>
                        <w:rPr/>
                      </w:pPr>
                      <w:r>
                        <w:rPr/>
                        <w:t>P700</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21840</wp:posOffset>
                </wp:positionH>
                <wp:positionV relativeFrom="paragraph">
                  <wp:posOffset>3088640</wp:posOffset>
                </wp:positionV>
                <wp:extent cx="466090" cy="283210"/>
                <wp:effectExtent l="0" t="0" r="0" b="0"/>
                <wp:wrapNone/>
                <wp:docPr id="23" name="Frame17"/>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P68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43.2pt;mso-position-vertical-relative:text;margin-left:159.2pt;mso-position-horizontal-relative:text">
                <v:textbox>
                  <w:txbxContent>
                    <w:p>
                      <w:pPr>
                        <w:pStyle w:val="Normal"/>
                        <w:rPr/>
                      </w:pPr>
                      <w:r>
                        <w:rPr/>
                        <w:t>P680</w:t>
                      </w:r>
                    </w:p>
                  </w:txbxContent>
                </v:textbox>
                <w10:wrap type="none"/>
              </v:rect>
            </w:pict>
          </mc:Fallback>
        </mc:AlternateContent>
      </w:r>
    </w:p>
    <w:p>
      <w:pPr>
        <w:pStyle w:val="Textkrper2"/>
        <w:rPr/>
      </w:pPr>
      <w:r>
        <w:rPr/>
      </w:r>
    </w:p>
    <w:p>
      <w:pPr>
        <w:pStyle w:val="Textkrper2"/>
        <w:spacing w:lineRule="auto" w:line="240"/>
        <w:rPr/>
      </w:pPr>
      <w:r>
        <w:rPr/>
      </w:r>
    </w:p>
    <w:p>
      <w:pPr>
        <w:pStyle w:val="Textkrper2"/>
        <w:spacing w:lineRule="auto" w:line="240"/>
        <w:rPr/>
      </w:pPr>
      <w:r>
        <w:rPr/>
      </w:r>
    </w:p>
    <w:p>
      <w:pPr>
        <w:pStyle w:val="Textkrper2"/>
        <w:spacing w:lineRule="auto" w:line="240"/>
        <w:rPr/>
      </w:pPr>
      <w:r>
        <w:rPr/>
      </w:r>
    </w:p>
    <w:p>
      <w:pPr>
        <w:pStyle w:val="Textkrper2"/>
        <w:spacing w:lineRule="auto" w:line="240"/>
        <w:rPr>
          <w:b/>
          <w:b/>
          <w:sz w:val="24"/>
        </w:rPr>
      </w:pPr>
      <w:r>
        <w:rPr>
          <w:b/>
          <w:sz w:val="24"/>
        </w:rPr>
        <w:t>2.5.1 Die Funktionsweise der Photosysteme</w:t>
      </w:r>
    </w:p>
    <w:p>
      <w:pPr>
        <w:pStyle w:val="Textkrper2"/>
        <w:spacing w:lineRule="auto" w:line="240"/>
        <w:rPr>
          <w:b/>
          <w:b/>
          <w:sz w:val="24"/>
        </w:rPr>
      </w:pPr>
      <w:r>
        <w:rPr>
          <w:b/>
          <w:sz w:val="24"/>
        </w:rPr>
      </w:r>
    </w:p>
    <w:p>
      <w:pPr>
        <w:pStyle w:val="Textkrper2"/>
        <w:spacing w:lineRule="auto" w:line="240"/>
        <w:rPr>
          <w:b/>
          <w:b/>
          <w:sz w:val="24"/>
        </w:rPr>
      </w:pPr>
      <w:r>
        <w:rPr>
          <w:b/>
          <w:sz w:val="24"/>
        </w:rPr>
      </w:r>
    </w:p>
    <w:p>
      <w:pPr>
        <w:pStyle w:val="Normal"/>
        <w:spacing w:lineRule="auto" w:line="360"/>
        <w:jc w:val="both"/>
        <w:rPr/>
      </w:pPr>
      <w:r>
        <w:rPr/>
        <w:t xml:space="preserve">Das Photosystem II besteht aus  mindestens 18 Proteineinheiten , aus 4-6 Chlorophyll a, aus 2 b-Carotin und 2 Phäophytin a. Des weiteren befindet sich dort das Wasser – Oxidations – Zentrum mit 4 Mn – Atomen. Wird das P680 angeregt findet ein Elektronenfluß über Phäophytin und Chinon statt, der das Chinon reduziert. Dadurch entsteht ein Elektronen – Defizit, das durch die Photolyse des Wasser über den Mn – Komplex ausgeglichen wird. Ähnlich wie das Photosystem II ist das Photosystem I aufgebaut, nur dass das Zentralpigment ein Absorptionsmaximum von 700nm hat und die Stoffe die für den Elektronetransport von Nöten sind, sind verschieden. Zwischen PS II und PS I findet der Elektronentransport durch die frei beweglich Protein Plastocyanin und Plastochinon statt. Die Verbindung zwischen den beiden stellt der Cytochrom b6f – Komplex her. Ebenso wie beim PS II sind auch hier wieder verschieden Chlorophyll und Antennenpigmente gelagert. Im Zusammenhang mit dem PS I – Komplex steht mit Ferredoxin als Vermittler das Enzym  der NADP – Reduktase das den Elektronenakzeptor NADP reduziert. Auch wenn das ganze jetzt etwas kompliziert klingt, hoffe ich doch das es ganz verstanden wurde </w:t>
      </w:r>
    </w:p>
    <w:p>
      <w:pPr>
        <w:pStyle w:val="Normal"/>
        <w:spacing w:lineRule="auto" w:line="360"/>
        <w:jc w:val="both"/>
        <w:rPr/>
      </w:pPr>
      <w:r>
        <w:rPr/>
        <w:drawing>
          <wp:inline distT="0" distB="0" distL="0" distR="0">
            <wp:extent cx="3857625" cy="3629025"/>
            <wp:effectExtent l="0" t="0" r="0" b="0"/>
            <wp:docPr id="24" name="zickzack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zickzack04" descr=""/>
                    <pic:cNvPicPr>
                      <a:picLocks noChangeAspect="1" noChangeArrowheads="1"/>
                    </pic:cNvPicPr>
                  </pic:nvPicPr>
                  <pic:blipFill>
                    <a:blip r:embed="rId8"/>
                    <a:srcRect l="-9" t="-10" r="-9" b="-10"/>
                    <a:stretch>
                      <a:fillRect/>
                    </a:stretch>
                  </pic:blipFill>
                  <pic:spPr bwMode="auto">
                    <a:xfrm>
                      <a:off x="0" y="0"/>
                      <a:ext cx="3857625" cy="362902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4176395</wp:posOffset>
                </wp:positionH>
                <wp:positionV relativeFrom="paragraph">
                  <wp:posOffset>79375</wp:posOffset>
                </wp:positionV>
                <wp:extent cx="1609090" cy="466090"/>
                <wp:effectExtent l="0" t="0" r="0" b="0"/>
                <wp:wrapNone/>
                <wp:docPr id="25" name="Frame1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spacing w:lineRule="auto" w:line="360"/>
                              <w:rPr/>
                            </w:pPr>
                            <w:r>
                              <w:rPr/>
                              <w:t>Abb. 8: entnommen aus</w:t>
                            </w:r>
                          </w:p>
                          <w:p>
                            <w:pPr>
                              <w:pStyle w:val="Normal"/>
                              <w:spacing w:lineRule="auto" w:line="360"/>
                              <w:rPr/>
                            </w:pPr>
                            <w:r>
                              <w:rPr/>
                              <w:t>www.u-helmich.d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6.25pt;mso-position-vertical-relative:text;margin-left:328.85pt;mso-position-horizontal-relative:text">
                <v:textbox>
                  <w:txbxContent>
                    <w:p>
                      <w:pPr>
                        <w:pStyle w:val="Normal"/>
                        <w:spacing w:lineRule="auto" w:line="360"/>
                        <w:rPr/>
                      </w:pPr>
                      <w:r>
                        <w:rPr/>
                        <w:t>Abb. 8: entnommen aus</w:t>
                      </w:r>
                    </w:p>
                    <w:p>
                      <w:pPr>
                        <w:pStyle w:val="Normal"/>
                        <w:spacing w:lineRule="auto" w:line="360"/>
                        <w:rPr/>
                      </w:pPr>
                      <w:r>
                        <w:rPr/>
                        <w:t>www.u-helmich.d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76395</wp:posOffset>
                </wp:positionH>
                <wp:positionV relativeFrom="paragraph">
                  <wp:posOffset>1336675</wp:posOffset>
                </wp:positionV>
                <wp:extent cx="2066290" cy="1837690"/>
                <wp:effectExtent l="0" t="0" r="0" b="0"/>
                <wp:wrapNone/>
                <wp:docPr id="26" name="Frame19"/>
                <a:graphic xmlns:a="http://schemas.openxmlformats.org/drawingml/2006/main">
                  <a:graphicData uri="http://schemas.microsoft.com/office/word/2010/wordprocessingShape">
                    <wps:wsp>
                      <wps:cNvSpPr txBox="1"/>
                      <wps:spPr>
                        <a:xfrm>
                          <a:off x="0" y="0"/>
                          <a:ext cx="2066290" cy="1837690"/>
                        </a:xfrm>
                        <a:prstGeom prst="rect"/>
                        <a:solidFill>
                          <a:srgbClr val="FFFFFF"/>
                        </a:solidFill>
                        <a:ln w="9525">
                          <a:solidFill>
                            <a:srgbClr val="000000"/>
                          </a:solidFill>
                        </a:ln>
                      </wps:spPr>
                      <wps:txbx>
                        <w:txbxContent>
                          <w:p>
                            <w:pPr>
                              <w:pStyle w:val="Normal"/>
                              <w:spacing w:lineRule="auto" w:line="360"/>
                              <w:rPr/>
                            </w:pPr>
                            <w:r>
                              <w:rPr/>
                              <w:t>Auch wenn diese Graphik auf den ersten Blick erschlagend wirkt, so zeigt sie doch nur den oben beschriebenen Vorgang, der sich bei den Photosystemen (hier grün) ereignet. Allerdings wurde hier nicht der zyklische Elektronentransport berücksichtig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44.7pt;mso-wrap-distance-left:9.05pt;mso-wrap-distance-right:9.05pt;mso-wrap-distance-top:0pt;mso-wrap-distance-bottom:0pt;margin-top:105.25pt;mso-position-vertical-relative:text;margin-left:328.85pt;mso-position-horizontal-relative:text">
                <v:textbox>
                  <w:txbxContent>
                    <w:p>
                      <w:pPr>
                        <w:pStyle w:val="Normal"/>
                        <w:spacing w:lineRule="auto" w:line="360"/>
                        <w:rPr/>
                      </w:pPr>
                      <w:r>
                        <w:rPr/>
                        <w:t>Auch wenn diese Graphik auf den ersten Blick erschlagend wirkt, so zeigt sie doch nur den oben beschriebenen Vorgang, der sich bei den Photosystemen (hier grün) ereignet. Allerdings wurde hier nicht der zyklische Elektronentransport berücksichtig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t>Wer etwas genauer über die lichtabhängige Reaktion bescheid wissen möchte, möge bitte bei der Ausarbeitung von Markus Görgen nachlesen. Dieser kleiner Exkurs dient lediglich als kleine Zusatzsinformatio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as Objekt, der Versuch, das Ergebni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ind w:left="992" w:hanging="992"/>
        <w:jc w:val="both"/>
        <w:rPr/>
      </w:pPr>
      <w:r>
        <w:rPr/>
        <w:t>Materialien: eine große Glaswanne</w:t>
      </w:r>
    </w:p>
    <w:p>
      <w:pPr>
        <w:pStyle w:val="Normal"/>
        <w:spacing w:lineRule="auto" w:line="360"/>
        <w:ind w:left="992" w:hanging="992"/>
        <w:jc w:val="both"/>
        <w:rPr/>
      </w:pPr>
      <w:r>
        <w:rPr/>
        <w:tab/>
        <w:t>ein Reagenzglas</w:t>
      </w:r>
    </w:p>
    <w:p>
      <w:pPr>
        <w:pStyle w:val="Normal"/>
        <w:spacing w:lineRule="auto" w:line="360"/>
        <w:ind w:left="992" w:hanging="992"/>
        <w:jc w:val="both"/>
        <w:rPr/>
      </w:pPr>
      <w:r>
        <w:rPr/>
        <w:tab/>
        <w:t>eine Wasserpestsprosse</w:t>
      </w:r>
    </w:p>
    <w:p>
      <w:pPr>
        <w:pStyle w:val="Normal"/>
        <w:spacing w:lineRule="auto" w:line="360"/>
        <w:ind w:left="992" w:hanging="992"/>
        <w:jc w:val="both"/>
        <w:rPr/>
      </w:pPr>
      <w:r>
        <w:rPr/>
        <w:tab/>
        <w:t>einen Glaszylinder</w:t>
      </w:r>
    </w:p>
    <w:p>
      <w:pPr>
        <w:pStyle w:val="Normal"/>
        <w:spacing w:lineRule="auto" w:line="360"/>
        <w:ind w:left="992" w:hanging="992"/>
        <w:jc w:val="both"/>
        <w:rPr/>
      </w:pPr>
      <w:r>
        <w:rPr/>
        <w:tab/>
        <w:t>eine Lampe</w:t>
      </w:r>
    </w:p>
    <w:p>
      <w:pPr>
        <w:pStyle w:val="Normal"/>
        <w:spacing w:lineRule="auto" w:line="360"/>
        <w:ind w:left="992" w:hanging="992"/>
        <w:jc w:val="both"/>
        <w:rPr/>
      </w:pPr>
      <w:r>
        <w:rPr/>
        <w:tab/>
        <w:t>einen Glimmspan</w:t>
      </w:r>
    </w:p>
    <w:p>
      <w:pPr>
        <w:pStyle w:val="Normal"/>
        <w:spacing w:lineRule="auto" w:line="360"/>
        <w:ind w:left="992" w:hanging="992"/>
        <w:jc w:val="both"/>
        <w:rPr/>
      </w:pPr>
      <w:r>
        <w:rPr/>
      </w:r>
    </w:p>
    <w:p>
      <w:pPr>
        <w:pStyle w:val="TextBodyIndent"/>
        <w:jc w:val="both"/>
        <w:rPr/>
      </w:pPr>
      <w:r>
        <w:rPr/>
        <w:t xml:space="preserve">Durchführung: </w:t>
        <w:tab/>
        <w:t>Zuerst füllt man die große Glaswanne. Danach legt man die Wasserpest unter den Glaszylinder und setzt diesem das Reagenzglas auf, so dass kein Gas entweichen kann. Schließlich beleuchtet man das ganze mit der Lampe um die Sauerstoffproduktion etwas voranzutreiben.</w:t>
      </w:r>
    </w:p>
    <w:p>
      <w:pPr>
        <w:pStyle w:val="Normal"/>
        <w:spacing w:lineRule="auto" w:line="360"/>
        <w:ind w:left="1276" w:hanging="1276"/>
        <w:jc w:val="both"/>
        <w:rPr/>
      </w:pPr>
      <w:r>
        <w:rPr/>
      </w:r>
    </w:p>
    <w:p>
      <w:pPr>
        <w:pStyle w:val="TextkrperEinzug2"/>
        <w:jc w:val="both"/>
        <w:rPr/>
      </w:pPr>
      <w:r>
        <w:rPr/>
        <w:t>Beobachtung: Das mit dem Reagenzglas aufgefangene Gas wird auf seine Beschaffenheit geprüft. Man nimmt     den Glimmspan und hält ihn in das Reagenzglas und beobachtet ein aufglühen des Glimmspanes.</w:t>
      </w:r>
    </w:p>
    <w:p>
      <w:pPr>
        <w:pStyle w:val="Normal"/>
        <w:spacing w:lineRule="auto" w:line="360"/>
        <w:ind w:left="1134" w:hanging="0"/>
        <w:jc w:val="both"/>
        <w:rPr/>
      </w:pPr>
      <w:r>
        <w:rPr/>
        <w:t>Daraus schließen wir das Sauerstoff entstanden ist.</w:t>
      </w:r>
    </w:p>
    <w:p>
      <w:pPr>
        <w:pStyle w:val="Normal"/>
        <w:spacing w:lineRule="auto" w:line="360"/>
        <w:ind w:left="1134" w:hanging="1134"/>
        <w:jc w:val="both"/>
        <w:rPr/>
      </w:pPr>
      <w:r>
        <w:rPr/>
        <w:t xml:space="preserve"> </w:t>
      </w:r>
      <w:r>
        <w:rPr/>
        <w:drawing>
          <wp:inline distT="0" distB="0" distL="0" distR="0">
            <wp:extent cx="4048125" cy="4324350"/>
            <wp:effectExtent l="0" t="0" r="0" b="0"/>
            <wp:docPr id="27" name="ph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hoto2" descr=""/>
                    <pic:cNvPicPr>
                      <a:picLocks noChangeAspect="1" noChangeArrowheads="1"/>
                    </pic:cNvPicPr>
                  </pic:nvPicPr>
                  <pic:blipFill>
                    <a:blip r:embed="rId9"/>
                    <a:srcRect l="-9" t="-8" r="-9" b="-8"/>
                    <a:stretch>
                      <a:fillRect/>
                    </a:stretch>
                  </pic:blipFill>
                  <pic:spPr bwMode="auto">
                    <a:xfrm>
                      <a:off x="0" y="0"/>
                      <a:ext cx="4048125" cy="432435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3719195</wp:posOffset>
                </wp:positionH>
                <wp:positionV relativeFrom="paragraph">
                  <wp:posOffset>386715</wp:posOffset>
                </wp:positionV>
                <wp:extent cx="1723390" cy="466090"/>
                <wp:effectExtent l="0" t="0" r="0" b="0"/>
                <wp:wrapNone/>
                <wp:docPr id="28" name="Frame2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spacing w:lineRule="auto" w:line="360"/>
                              <w:rPr/>
                            </w:pPr>
                            <w:r>
                              <w:rPr/>
                              <w:t>Abb. 9 : verändert nach</w:t>
                            </w:r>
                          </w:p>
                          <w:p>
                            <w:pPr>
                              <w:pStyle w:val="Normal"/>
                              <w:spacing w:lineRule="auto" w:line="360"/>
                              <w:rPr/>
                            </w:pPr>
                            <w:r>
                              <w:rPr/>
                              <w:t>www.zum.de/faeche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30.45pt;mso-position-vertical-relative:text;margin-left:292.85pt;mso-position-horizontal-relative:text">
                <v:textbox>
                  <w:txbxContent>
                    <w:p>
                      <w:pPr>
                        <w:pStyle w:val="Normal"/>
                        <w:spacing w:lineRule="auto" w:line="360"/>
                        <w:rPr/>
                      </w:pPr>
                      <w:r>
                        <w:rPr/>
                        <w:t>Abb. 9 : verändert nach</w:t>
                      </w:r>
                    </w:p>
                    <w:p>
                      <w:pPr>
                        <w:pStyle w:val="Normal"/>
                        <w:spacing w:lineRule="auto" w:line="360"/>
                        <w:rPr/>
                      </w:pPr>
                      <w:r>
                        <w:rPr/>
                        <w:t>www.zum.de/faeche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19195</wp:posOffset>
                </wp:positionH>
                <wp:positionV relativeFrom="paragraph">
                  <wp:posOffset>1644015</wp:posOffset>
                </wp:positionV>
                <wp:extent cx="1837690" cy="829310"/>
                <wp:effectExtent l="0" t="0" r="0" b="0"/>
                <wp:wrapNone/>
                <wp:docPr id="29" name="Frame20"/>
                <a:graphic xmlns:a="http://schemas.openxmlformats.org/drawingml/2006/main">
                  <a:graphicData uri="http://schemas.microsoft.com/office/word/2010/wordprocessingShape">
                    <wps:wsp>
                      <wps:cNvSpPr txBox="1"/>
                      <wps:spPr>
                        <a:xfrm>
                          <a:off x="0" y="0"/>
                          <a:ext cx="1837690" cy="829310"/>
                        </a:xfrm>
                        <a:prstGeom prst="rect"/>
                        <a:solidFill>
                          <a:srgbClr val="FFFFFF"/>
                        </a:solidFill>
                        <a:ln w="9525">
                          <a:solidFill>
                            <a:srgbClr val="000000"/>
                          </a:solidFill>
                        </a:ln>
                      </wps:spPr>
                      <wps:txbx>
                        <w:txbxContent>
                          <w:p>
                            <w:pPr>
                              <w:pStyle w:val="Normal"/>
                              <w:spacing w:lineRule="auto" w:line="360"/>
                              <w:rPr/>
                            </w:pPr>
                            <w:r>
                              <w:rPr/>
                              <w:t>Das Bild zeigt den bereits durchgeführten Versuch noch mal bildlich</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3pt;mso-wrap-distance-left:9.05pt;mso-wrap-distance-right:9.05pt;mso-wrap-distance-top:0pt;mso-wrap-distance-bottom:0pt;margin-top:129.45pt;mso-position-vertical-relative:text;margin-left:292.85pt;mso-position-horizontal-relative:text">
                <v:textbox>
                  <w:txbxContent>
                    <w:p>
                      <w:pPr>
                        <w:pStyle w:val="Normal"/>
                        <w:spacing w:lineRule="auto" w:line="360"/>
                        <w:rPr/>
                      </w:pPr>
                      <w:r>
                        <w:rPr/>
                        <w:t>Das Bild zeigt den bereits durchgeführten Versuch noch mal bildlich</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1134" w:hanging="1134"/>
        <w:jc w:val="both"/>
        <w:rPr/>
      </w:pPr>
      <w:r>
        <w:rPr/>
      </w:r>
    </w:p>
    <w:p>
      <w:pPr>
        <w:pStyle w:val="Heading3"/>
        <w:jc w:val="both"/>
        <w:rPr/>
      </w:pPr>
      <w:r>
        <w:rPr/>
        <w:t>5 La grande finale – Die Schlussbetrachtung</w:t>
      </w:r>
    </w:p>
    <w:p>
      <w:pPr>
        <w:pStyle w:val="Normal"/>
        <w:jc w:val="both"/>
        <w:rPr>
          <w:b/>
          <w:b/>
          <w:sz w:val="24"/>
        </w:rPr>
      </w:pPr>
      <w:r>
        <w:rPr>
          <w:b/>
          <w:sz w:val="24"/>
        </w:rPr>
      </w:r>
    </w:p>
    <w:p>
      <w:pPr>
        <w:pStyle w:val="Normal"/>
        <w:jc w:val="both"/>
        <w:rPr>
          <w:b/>
          <w:b/>
          <w:sz w:val="24"/>
        </w:rPr>
      </w:pPr>
      <w:r>
        <w:rPr>
          <w:b/>
          <w:sz w:val="24"/>
        </w:rPr>
      </w:r>
    </w:p>
    <w:p>
      <w:pPr>
        <w:pStyle w:val="Normal"/>
        <w:spacing w:lineRule="auto" w:line="360"/>
        <w:jc w:val="both"/>
        <w:rPr/>
      </w:pPr>
      <w:r>
        <w:rPr/>
        <w:t>Alles hat ein Ende nur die Wurst hat 2. Dieser Spruch gilt nicht für ein solch arbeitsaufwendiges Referat. Auch wenn das Thema jetzt erst mal ad acta gelegt ist, so habe ich dennoch mir einiges behalten, was ich auch so schnell nicht vergessen werde. Die Materialbeschaffung war bei uns kein so großes Problem, da wir auf viele Quellen zurückgreifen konnten. Das eigentlich Problem war es die Informationsflut so zu verarbeiten, dass ihr jeder folgen kann und da die vielen Seiten oben zwar nicht ganz spurlos aber nicht so richtig nachhaltig an einem vorbeigegangen sind, habe ich mich dazu entschlossen hier noch eine kleine Zusammenfassung zum Besten zu geben, wobei ich die Geschichte und einige Einzelheiten weglasse, aber auch neues mit Einbringen werde, da ich eine Zusammenfassung der gesamten Photosynthese geben möchte. In der Photosynthese wird die Lichtenergie in chemische Energie überführt. Mit Hilfe der so gewonnenen Energie wird dann das in der Atmosphäre und im Wasser enthaltene CO2 organisch gebunden. Die Photosynthese ist in 2 Vorgänge gespalten. Nämlich die Photolyse, also die Spaltung des Wassers und den nicht zyklischen und den zyklischen Elektronentransport. Für diesen sogenannten Primärvorgang sind die Pigmente, die für die 1. und 2. Lichtreaktion der Photosynthese verantwortlich sind, notwendig. Dieses System ist ein hintereinander geschaltetes Redoxsystem, dessen Grundlage die Anregung von Chlorophyll und die darauf folgende Elektronenabgabe ist. Bei dem nicht zyklischen Elektronentransport fließen die Elektronen aus der Photolyse des Wassers (Elektronendonator) zum Elektronenakzeptor NADP+. Die entstehenden Produkte sind NADPH+H+, ATP und Sauerstoff. Beim zyklischen Elektronentransport fehlt die Beteiligung des Photosystems 2 und damit auch die Photolyse des Wassers. Das Produkt des zyklischen Elektronentransportes ist nur ATP. Danach werden diese Stoffe für die lichtunabhänige Reaktion und den Calvin-Zyklus noch verwendet. Ich hoffe nach diesem kurzen Überblick ist nun alles verständlich dargelegt. Allgemein ist noch zu sagen, dass man viele Hilfen zum Thema durch das Internet bekommt. So habe ich mir zum Beispiel an einem 3 – D Molekülmodel des Chlorophylls den komplexen Aufbau klar gemacht und ich musste mir dazu nur das Molekül und das dazu gehörige Programm runterladen und danach konnte man am Molekül neben verschiedenen Darstellungsformen auch die unterschiedlichen zwischenmolekularen Kräfte einzeichnen lassen.</w:t>
      </w:r>
    </w:p>
    <w:p>
      <w:pPr>
        <w:pStyle w:val="Normal"/>
        <w:spacing w:lineRule="auto" w:line="360"/>
        <w:jc w:val="both"/>
        <w:rPr/>
      </w:pPr>
      <w:r>
        <w:rPr/>
        <w:t>Sicherlich denken sie jetzt, schön, alles wunderbar doch wo bleibt die Photovoltaik und da dies der Schlussteil ist wird sie sich wohl auch nicht irgendwo in einem anderen Themenbereichen versteckt haben und da muss ich ihnen leider Recht geben. Denn hier hat uns die Entwicklung ein Bein gestellt, denn die Forschung ist trotz immenser Fortschritte immer noch nicht so weit, dass es sich für uns gelohnt hätte in diese Richtung zu gehen. Auch herrscht zu diesem Zweig der Photosynthese eine wahre Informationslücke, aber immerhin haben wir in Erfahrung gebracht, das ein effektive Photovoltaikanlage in circa 50 Jahre salonfähig wäre, doch da haben wir uns gedacht, das wir unser Referat bestimmt nicht so lange verschieben dürfen. Wenn man mal von dem ganzen Stress vor den Vorträgen absieht so hat mir das ganze Projekt doch sehr viel Spaß gemacht und war eine wertvolle Erfahrung für zukünftige Referate, vor allem da es bei uns nicht üblich war viele Referate zu halten ist dieses eine gute Übungsmöglichkeit gewesen ist. Die erste Früchte habe ich schon in meinem Sozialkundekurs ernten dürfen als ich ein ganze Stunde lang vorne stand und nicht ein bisschen nervös war. Aber auch in Sachen Arbeitshaltung habe ich meine Schlüsse gezogen. Nie wieder auf den letzten Drücker, viel zu viel Stress und das Endergebnis lässt mehr als zu wünschen übrig und somit will ich hiermit abschließen und jetzt zurück ins Funkhaus.</w:t>
      </w:r>
    </w:p>
    <w:p>
      <w:pPr>
        <w:pStyle w:val="Normal"/>
        <w:jc w:val="both"/>
        <w:rPr/>
      </w:pPr>
      <w:r>
        <w:rPr/>
      </w:r>
    </w:p>
    <w:p>
      <w:pPr>
        <w:pStyle w:val="Heading3"/>
        <w:spacing w:lineRule="auto" w:line="360"/>
        <w:jc w:val="both"/>
        <w:rPr/>
      </w:pPr>
      <w:r>
        <w:rPr/>
        <w:t>6 Literaturverzeichniss</w:t>
      </w:r>
    </w:p>
    <w:p>
      <w:pPr>
        <w:pStyle w:val="Normal"/>
        <w:spacing w:lineRule="auto" w:line="360"/>
        <w:jc w:val="both"/>
        <w:rPr/>
      </w:pPr>
      <w:r>
        <w:rPr/>
      </w:r>
    </w:p>
    <w:p>
      <w:pPr>
        <w:pStyle w:val="Heading4"/>
        <w:spacing w:lineRule="auto" w:line="360"/>
        <w:jc w:val="both"/>
        <w:rPr/>
      </w:pPr>
      <w:r>
        <w:rPr/>
        <w:t>Asselborn, Wolfgang/ Jäckel, Manfred/ Risch. Karl      Chemie heute 2. Schroedel, 1998 Hannover</w:t>
      </w:r>
    </w:p>
    <w:p>
      <w:pPr>
        <w:pStyle w:val="Heading4"/>
        <w:spacing w:lineRule="auto" w:line="360"/>
        <w:jc w:val="both"/>
        <w:rPr/>
      </w:pPr>
      <w:r>
        <w:rPr/>
        <w:t xml:space="preserve">Hafner, Lutz                                                                       Biochemie. Schroedel         </w:t>
      </w:r>
    </w:p>
    <w:p>
      <w:pPr>
        <w:pStyle w:val="Heading4"/>
        <w:spacing w:lineRule="auto" w:line="360"/>
        <w:ind w:left="4678" w:hanging="4678"/>
        <w:jc w:val="both"/>
        <w:rPr/>
      </w:pPr>
      <w:r>
        <w:rPr/>
        <w:t>Lench                                                                                   Biologie. sBv</w:t>
      </w:r>
    </w:p>
    <w:p>
      <w:pPr>
        <w:pStyle w:val="Normal"/>
        <w:spacing w:lineRule="auto" w:line="360"/>
        <w:jc w:val="both"/>
        <w:rPr>
          <w:b/>
          <w:b/>
        </w:rPr>
      </w:pPr>
      <w:r>
        <w:rPr>
          <w:b/>
        </w:rPr>
        <w:tab/>
        <w:tab/>
        <w:tab/>
        <w:tab/>
        <w:tab/>
        <w:tab/>
        <w:t xml:space="preserve">         Biologie 2. Schroedel</w:t>
      </w:r>
    </w:p>
    <w:p>
      <w:pPr>
        <w:pStyle w:val="Normal"/>
        <w:spacing w:lineRule="auto" w:line="360"/>
        <w:jc w:val="both"/>
        <w:rPr>
          <w:b/>
          <w:b/>
        </w:rPr>
      </w:pPr>
      <w:r>
        <w:rPr>
          <w:b/>
        </w:rPr>
        <w:t>www.biologie.uni-hamburg.de</w:t>
      </w:r>
    </w:p>
    <w:p>
      <w:pPr>
        <w:pStyle w:val="Normal"/>
        <w:spacing w:lineRule="auto" w:line="360"/>
        <w:jc w:val="both"/>
        <w:rPr>
          <w:b/>
          <w:b/>
        </w:rPr>
      </w:pPr>
      <w:r>
        <w:rPr>
          <w:b/>
        </w:rPr>
        <w:t>www.zum.de/faecher/materialien/beck/12/bs12-10.htm</w:t>
      </w:r>
    </w:p>
    <w:p>
      <w:pPr>
        <w:pStyle w:val="Normal"/>
        <w:spacing w:lineRule="auto" w:line="360"/>
        <w:jc w:val="both"/>
        <w:rPr>
          <w:b/>
          <w:b/>
        </w:rPr>
      </w:pPr>
      <w:r>
        <w:rPr>
          <w:b/>
        </w:rPr>
        <w:t>www.u-helmich.de</w:t>
      </w:r>
    </w:p>
    <w:p>
      <w:pPr>
        <w:pStyle w:val="Normal"/>
        <w:spacing w:lineRule="auto" w:line="360"/>
        <w:jc w:val="both"/>
        <w:rPr>
          <w:b/>
          <w:b/>
        </w:rPr>
      </w:pPr>
      <w:r>
        <w:rPr>
          <w:b/>
        </w:rPr>
        <w:t>www.defined.de/chloroplasten</w:t>
        <w:tab/>
        <w:tab/>
        <w:tab/>
      </w:r>
    </w:p>
    <w:p>
      <w:pPr>
        <w:pStyle w:val="Normal"/>
        <w:spacing w:lineRule="auto" w:line="360"/>
        <w:rPr>
          <w:b/>
          <w:b/>
        </w:rPr>
      </w:pPr>
      <w:r>
        <w:rPr>
          <w:b/>
        </w:rPr>
        <w:t>www.mdli.com/support/chime/chimefree.htm</w:t>
      </w:r>
    </w:p>
    <w:p>
      <w:pPr>
        <w:pStyle w:val="Normal"/>
        <w:spacing w:lineRule="auto" w:line="360"/>
        <w:jc w:val="both"/>
        <w:rPr/>
      </w:pPr>
      <w:r>
        <w:rPr>
          <w:b/>
        </w:rPr>
        <w:t>www.i-a-s.de/IAS/botanik/d24/24.htm</w:t>
      </w:r>
      <w:r>
        <w:rPr>
          <w:b/>
          <w:sz w:val="24"/>
        </w:rPr>
        <w:tab/>
      </w:r>
    </w:p>
    <w:p>
      <w:pPr>
        <w:pStyle w:val="Normal"/>
        <w:jc w:val="both"/>
        <w:rPr>
          <w:b/>
          <w:b/>
          <w:sz w:val="24"/>
        </w:rPr>
      </w:pPr>
      <w:r>
        <w:rPr>
          <w:b/>
          <w:sz w:val="24"/>
        </w:rPr>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krper2"/>
        <w:spacing w:lineRule="auto" w:line="240"/>
        <w:rPr/>
      </w:pPr>
      <w:r>
        <w:rPr/>
      </w:r>
    </w:p>
    <w:sectPr>
      <w:footerReference w:type="default" r:id="rId10"/>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sz w:val="40"/>
    </w:rPr>
  </w:style>
  <w:style w:type="paragraph" w:styleId="Heading2">
    <w:name w:val="Heading 2"/>
    <w:basedOn w:val="Normal"/>
    <w:next w:val="Normal"/>
    <w:qFormat/>
    <w:pPr>
      <w:keepNext w:val="true"/>
      <w:numPr>
        <w:ilvl w:val="1"/>
        <w:numId w:val="1"/>
      </w:numPr>
      <w:spacing w:lineRule="auto" w:line="360"/>
      <w:ind w:left="1134" w:hanging="1134"/>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lang w:val="it-I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276" w:hanging="1276"/>
    </w:pPr>
    <w:rPr>
      <w:bCs/>
    </w:rPr>
  </w:style>
  <w:style w:type="paragraph" w:styleId="TextkrperEinzug2">
    <w:name w:val="Textkörper-Einzug 2"/>
    <w:basedOn w:val="Normal"/>
    <w:qFormat/>
    <w:pPr>
      <w:spacing w:lineRule="auto" w:line="360"/>
      <w:ind w:left="1134" w:hanging="1134"/>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jc w:val="both"/>
    </w:pPr>
    <w:rPr/>
  </w:style>
  <w:style w:type="paragraph" w:styleId="Textkrper3">
    <w:name w:val="Textkörper 3"/>
    <w:basedOn w:val="Normal"/>
    <w:qFormat/>
    <w:pPr>
      <w:spacing w:lineRule="auto" w:line="360"/>
      <w:jc w:val="cente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9:19:00Z</dcterms:created>
  <dc:creator>Volker Zeitler IBM ThinkPad 770E</dc:creator>
  <dc:description/>
  <dc:language>en-US</dc:language>
  <cp:lastModifiedBy>NAME</cp:lastModifiedBy>
  <cp:lastPrinted>2003-02-17T07:20:00Z</cp:lastPrinted>
  <dcterms:modified xsi:type="dcterms:W3CDTF">2003-02-17T19:19:00Z</dcterms:modified>
  <cp:revision>2</cp:revision>
  <dc:subject/>
  <dc:title>Photosynthese: Jeder kennt sie, jeder hat von ihr gehört und doch weiss kaum einer was wirklich damit gemeint ist</dc:title>
</cp:coreProperties>
</file>