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>
          <w:trHeight w:val="581" w:hRule="atLeast"/>
        </w:trPr>
        <w:tc>
          <w:tcPr>
            <w:tcW w:w="822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Unterschriftenliste zum Wahlvorschla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tt Nr.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ortlaufende Blattnummern eintagen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37"/>
        <w:gridCol w:w="459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2568891608"/>
            <w:bookmarkStart w:id="1" w:name="__Fieldmark__1_256889160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Partei 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2568891608"/>
            <w:bookmarkStart w:id="3" w:name="__Fieldmark__2_256889160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ind w:left="-36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, 3, 4</w:t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ür die </w:t>
      </w:r>
      <w:r>
        <w:rPr>
          <w:rFonts w:cs="Arial" w:ascii="Arial" w:hAnsi="Arial"/>
          <w:b/>
          <w:sz w:val="22"/>
        </w:rPr>
        <w:t>Wahl</w:t>
      </w:r>
      <w:r>
        <w:rPr>
          <w:rFonts w:cs="Arial" w:ascii="Arial" w:hAnsi="Arial"/>
          <w:sz w:val="22"/>
        </w:rPr>
        <w:t xml:space="preserve"> der/des </w:t>
      </w:r>
    </w:p>
    <w:p>
      <w:pPr>
        <w:pStyle w:val="Heading4"/>
        <w:tabs>
          <w:tab w:val="clear" w:pos="709"/>
          <w:tab w:val="left" w:pos="369" w:leader="none"/>
        </w:tabs>
        <w:spacing w:before="80" w:after="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4_2568891608"/>
      <w:bookmarkStart w:id="5" w:name="__Fieldmark__4_25688916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</w:r>
    </w:p>
    <w:p>
      <w:pPr>
        <w:pStyle w:val="Heading4"/>
        <w:tabs>
          <w:tab w:val="clear" w:pos="709"/>
          <w:tab w:val="left" w:pos="369" w:leader="none"/>
        </w:tabs>
        <w:spacing w:before="40" w:after="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5_2568891608"/>
      <w:bookmarkStart w:id="7" w:name="__Fieldmark__5_256889160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bürgermeisterin/Ortsbürgermeisters </w:t>
      </w:r>
    </w:p>
    <w:p>
      <w:pPr>
        <w:pStyle w:val="Heading3"/>
        <w:tabs>
          <w:tab w:val="clear" w:pos="709"/>
          <w:tab w:val="left" w:pos="369" w:leader="none"/>
        </w:tabs>
        <w:spacing w:before="40" w:after="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2568891608"/>
      <w:bookmarkStart w:id="9" w:name="__Fieldmark__6_256889160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</w:r>
    </w:p>
    <w:p>
      <w:pPr>
        <w:pStyle w:val="Heading3"/>
        <w:tabs>
          <w:tab w:val="clear" w:pos="709"/>
          <w:tab w:val="left" w:pos="369" w:leader="none"/>
        </w:tabs>
        <w:spacing w:before="40" w:after="0"/>
        <w:rPr>
          <w:rFonts w:cs="Arial"/>
          <w:szCs w:val="22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2568891608"/>
      <w:bookmarkStart w:id="11" w:name="__Fieldmark__7_2568891608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69" w:leader="none"/>
        </w:tabs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2568891608"/>
      <w:bookmarkStart w:id="13" w:name="__Fieldmark__8_256889160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4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2568891608"/>
      <w:bookmarkStart w:id="15" w:name="__Fieldmark__9_256889160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008"/>
      </w:tblGrid>
      <w:tr>
        <w:trPr>
          <w:trHeight w:val="567" w:hRule="exact"/>
        </w:trPr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spacing w:before="20" w:after="120"/>
        <w:rPr/>
      </w:pPr>
      <w:r>
        <w:rPr>
          <w:rFonts w:cs="Arial" w:ascii="Arial" w:hAnsi="Arial"/>
          <w:sz w:val="18"/>
        </w:rPr>
        <w:tab/>
        <w:t>(Ortsbezirk – Gemeinde – Stadt – Verbandsgemeinde - Land</w:t>
      </w:r>
      <w:r>
        <w:rPr/>
        <w:t>kreis)</w:t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</w:tblGrid>
      <w:tr>
        <w:trPr>
          <w:trHeight w:val="397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it nachstehender Bewerberin/nachstehendem Bewerbe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ind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milienname, Vornamen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7264"/>
      </w:tblGrid>
      <w:tr>
        <w:trPr>
          <w:trHeight w:val="567" w:hRule="exact"/>
        </w:trPr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leitzahl, Wohnort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113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120" w:after="0"/>
              <w:ind w:left="57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er Wahlvorschlag muss vor seiner Einreichung durch eine Mindestzahl von Wahlberechtigten eigenhändig unterschrieben werden, soweit die Wahlvorschlagsträger nicht nach § 16 Abs. 3 oder § 62 Abs. 3 Satz 2 des Kommunalwahlgesetzes (KWG) davon befreit sind. Die Mindestzahl der Unterstützungsunterschriften ergibt sich aus der Bekanntmachung der Wahlleiterin oder des Wahlleiters. </w:t>
            </w:r>
          </w:p>
          <w:p>
            <w:pPr>
              <w:pStyle w:val="TextBody"/>
              <w:ind w:left="57" w:right="113" w:hanging="0"/>
              <w:rPr/>
            </w:pPr>
            <w:r>
              <w:rPr>
                <w:sz w:val="21"/>
                <w:szCs w:val="21"/>
              </w:rPr>
              <w:t>Für jede Wahl darf jeweils nur ein Wahlvorschlag unterschrieben werden.</w:t>
            </w:r>
          </w:p>
          <w:p>
            <w:pPr>
              <w:pStyle w:val="Footnote"/>
              <w:spacing w:before="120" w:after="60"/>
              <w:ind w:left="57" w:right="113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6631"/>
        <w:gridCol w:w="262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5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6" w:name="__Fieldmark__16_2568891608"/>
      <w:bookmarkStart w:id="17" w:name="__Fieldmark__16_2568891608"/>
      <w:bookmarkEnd w:id="1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8" w:name="__Fieldmark__17_2568891608"/>
      <w:bookmarkStart w:id="19" w:name="__Fieldmark__17_2568891608"/>
      <w:bookmarkEnd w:id="19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Verbands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20" w:name="__Fieldmark__18_2568891608"/>
      <w:bookmarkStart w:id="21" w:name="__Fieldmark__18_2568891608"/>
      <w:bookmarkEnd w:id="21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Stadtverwaltung</w:t>
      </w:r>
      <w:r>
        <w:rPr>
          <w:rFonts w:cs="Arial" w:ascii="Arial" w:hAnsi="Arial"/>
          <w:b/>
          <w:sz w:val="22"/>
          <w:vertAlign w:val="superscript"/>
        </w:rPr>
        <w:t>1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8165"/>
      </w:tblGrid>
      <w:tr>
        <w:trPr>
          <w:trHeight w:val="547" w:hRule="exact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der/des</w:t>
      </w:r>
    </w:p>
    <w:p>
      <w:pPr>
        <w:pStyle w:val="Textkrper2"/>
        <w:tabs>
          <w:tab w:val="clear" w:pos="709"/>
          <w:tab w:val="left" w:pos="369" w:leader="none"/>
        </w:tabs>
        <w:spacing w:lineRule="auto" w:line="240" w:before="0" w:after="12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9_2568891608"/>
      <w:bookmarkStart w:id="23" w:name="__Fieldmark__19_2568891608"/>
      <w:bookmarkEnd w:id="23"/>
      <w:r>
        <w:rPr/>
      </w:r>
      <w:r>
        <w:rPr/>
        <w:fldChar w:fldCharType="end"/>
      </w:r>
      <w:r>
        <w:rPr/>
        <w:tab/>
        <w:t xml:space="preserve">Ortsvorsteherin/Ortsvorstehers des Ortsbezirks  </w:t>
      </w:r>
    </w:p>
    <w:tbl>
      <w:tblPr>
        <w:tblW w:w="952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  <w:gridCol w:w="282"/>
      </w:tblGrid>
      <w:tr>
        <w:trPr>
          <w:trHeight w:val="478" w:hRule="exac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 xml:space="preserve">6 </w:t>
            </w:r>
          </w:p>
        </w:tc>
      </w:tr>
    </w:tbl>
    <w:p>
      <w:pPr>
        <w:pStyle w:val="Textkrper2"/>
        <w:tabs>
          <w:tab w:val="clear" w:pos="709"/>
          <w:tab w:val="left" w:pos="369" w:leader="none"/>
        </w:tabs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0_2568891608"/>
      <w:bookmarkStart w:id="25" w:name="__Fieldmark__20_2568891608"/>
      <w:bookmarkEnd w:id="25"/>
      <w:r>
        <w:rPr/>
      </w:r>
      <w:r>
        <w:rPr/>
        <w:fldChar w:fldCharType="end"/>
      </w:r>
      <w:r>
        <w:rPr/>
        <w:tab/>
        <w:t>Ortsbürgermeisterin/Orts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21_2568891608"/>
      <w:bookmarkStart w:id="27" w:name="__Fieldmark__21_256889160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22_2568891608"/>
      <w:bookmarkStart w:id="29" w:name="__Fieldmark__22_256889160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23_2568891608"/>
      <w:bookmarkStart w:id="31" w:name="__Fieldmark__23_256889160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24_2568891608"/>
      <w:bookmarkStart w:id="33" w:name="__Fieldmark__24_256889160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Landrätin/Landrats 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nach § 58 in Verbindung mit § 1 KWG wahlberechtig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5"/>
        <w:gridCol w:w="697"/>
        <w:gridCol w:w="2361"/>
      </w:tblGrid>
      <w:tr>
        <w:trPr>
          <w:trHeight w:val="500" w:hRule="exac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enstsiegel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379" w:leader="none"/>
        </w:tabs>
        <w:spacing w:before="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Unterschrift)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spacing w:before="6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Wird die Bewerberin/der Bewerber als gemeinsamer Wahlvorschlag von mehreren Parteien oder Wählergruppen benannt, sind alle Wahlvorschlagsträger anzugeb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>Beim Wahlvorschlag einer Einzelbewerberin oder eines Einzelbewerbers die Worte „der Partei/Wählergruppe“ streichen und den Familiennamen der Einzelbewerberin oder des Einzelbewerbers als Kennwort eintrag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 xml:space="preserve">Angabe der Postleitzahl und des Wohnortes kann im Wahlvorschlag für die Wahl der Ortsvorsteherin/des Ortsvorstehers/ </w:t>
        <w:br/>
        <w:t>der Ortsbürgermeisterin/des Ortsbürgermeisters entfallen.</w:t>
      </w:r>
    </w:p>
    <w:p>
      <w:pPr>
        <w:pStyle w:val="Footnote"/>
        <w:tabs>
          <w:tab w:val="clear" w:pos="709"/>
          <w:tab w:val="left" w:pos="227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6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footerReference w:type="default" r:id="rId2"/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terschriftenliste zum</w:t>
    </w:r>
    <w:r>
      <w:rPr>
        <w:rStyle w:val="PageNumber"/>
        <w:rFonts w:cs="Arial" w:ascii="Arial" w:hAnsi="Arial"/>
        <w:sz w:val="16"/>
        <w:szCs w:val="16"/>
      </w:rPr>
      <w:t xml:space="preserve">                                            </w:t>
      <w:tab/>
      <w:tab/>
      <w:t xml:space="preserve">   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                             </w:t>
    </w:r>
    <w:r>
      <w:rPr>
        <w:rFonts w:cs="Arial" w:ascii="Arial" w:hAnsi="Arial"/>
        <w:sz w:val="16"/>
        <w:szCs w:val="16"/>
      </w:rPr>
      <w:t>© Landeswahlleiter Rheinland-Pfalz; Vers. 01/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Wahlvorschlag - Direktwah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33D6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32:00Z</dcterms:created>
  <dc:creator>NoellM</dc:creator>
  <dc:description/>
  <dc:language>en-US</dc:language>
  <cp:lastModifiedBy>Caspary, Sandra</cp:lastModifiedBy>
  <cp:lastPrinted>2013-08-01T14:03:00Z</cp:lastPrinted>
  <dcterms:modified xsi:type="dcterms:W3CDTF">2013-08-01T12:03:00Z</dcterms:modified>
  <cp:revision>30</cp:revision>
  <dc:subject/>
  <dc:title>Der Wahlvorschlag ist möglichst frühzeitig bei der zuständigen Wahlleiterin oder dem zuständigen        Wahlleiter oder, sowei</dc:title>
</cp:coreProperties>
</file>