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Versicherung an Eides statt 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ür Staatsangehörige anderer Mitgliedstaaten der Europäischen Union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2"/>
          <w:szCs w:val="22"/>
        </w:rPr>
        <w:t xml:space="preserve">als Bewerberinnen und Bewerber für die Wahl zur/zum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357065600"/>
      <w:bookmarkStart w:id="1" w:name="__Fieldmark__0_335706560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Ortsbeirat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357065600"/>
      <w:bookmarkStart w:id="3" w:name="__Fieldmark__1_335706560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Gemeinderat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357065600"/>
      <w:bookmarkStart w:id="5" w:name="__Fieldmark__2_335706560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Stadtrat </w:t>
        <w:br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357065600"/>
      <w:bookmarkStart w:id="7" w:name="__Fieldmark__3_3357065600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/>
        <w:t> </w:t>
      </w:r>
      <w:r>
        <w:rPr>
          <w:rFonts w:cs="Arial" w:ascii="Arial" w:hAnsi="Arial"/>
          <w:sz w:val="22"/>
          <w:szCs w:val="22"/>
        </w:rPr>
        <w:t xml:space="preserve">Verbandsgemeinderat  </w:t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357065600"/>
      <w:bookmarkStart w:id="9" w:name="__Fieldmark__4_3357065600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Kreistag  </w:t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3357065600"/>
      <w:bookmarkStart w:id="11" w:name="__Fieldmark__5_3357065600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Ortsvorsteherin/Ortsvorsteher 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3357065600"/>
      <w:bookmarkStart w:id="13" w:name="__Fieldmark__6_3357065600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Ortsbürgermeisterin/ Ortsbürgermeister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3357065600"/>
      <w:bookmarkStart w:id="15" w:name="__Fieldmark__7_3357065600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Stadtbürgermeisterin/Stadtbürgermeister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3357065600"/>
      <w:bookmarkStart w:id="17" w:name="__Fieldmark__8_3357065600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Bürgermeisterin/Bürgermeister </w:t>
      </w:r>
      <w:r>
        <w:rPr>
          <w:rFonts w:cs="Arial" w:ascii="Arial" w:hAnsi="Arial"/>
          <w:spacing w:val="-20"/>
          <w:sz w:val="22"/>
          <w:szCs w:val="22"/>
        </w:rPr>
        <w:t xml:space="preserve"> </w:t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3357065600"/>
      <w:bookmarkStart w:id="19" w:name="__Fieldmark__9_3357065600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2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Oberbürgermeisterin/Oberbürgermeister</w:t>
      </w:r>
      <w:r>
        <w:rPr>
          <w:rFonts w:cs="Arial" w:ascii="Arial" w:hAnsi="Arial"/>
          <w:spacing w:val="-20"/>
          <w:sz w:val="22"/>
          <w:szCs w:val="22"/>
        </w:rPr>
        <w:t xml:space="preserve"> </w:t>
      </w: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3357065600"/>
      <w:bookmarkStart w:id="21" w:name="__Fieldmark__10_3357065600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2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Landrätin/Landrat 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Textfeld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6251"/>
        <w:gridCol w:w="717"/>
        <w:gridCol w:w="1926"/>
      </w:tblGrid>
      <w:tr>
        <w:trPr>
          <w:trHeight w:val="567" w:hRule="exact"/>
        </w:trPr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/des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feld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299"/>
        <w:gridCol w:w="380"/>
        <w:gridCol w:w="256"/>
        <w:gridCol w:w="124"/>
        <w:gridCol w:w="94"/>
        <w:gridCol w:w="287"/>
        <w:gridCol w:w="380"/>
        <w:gridCol w:w="16"/>
        <w:gridCol w:w="364"/>
        <w:gridCol w:w="380"/>
        <w:gridCol w:w="380"/>
        <w:gridCol w:w="380"/>
        <w:gridCol w:w="360"/>
        <w:gridCol w:w="3186"/>
        <w:gridCol w:w="1359"/>
      </w:tblGrid>
      <w:tr>
        <w:trPr>
          <w:trHeight w:val="794" w:hRule="exact"/>
          <w:cantSplit w:val="true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milienname – ggf. auch Geburtsname – Vornamen</w:t>
            </w:r>
          </w:p>
          <w:p>
            <w:pPr>
              <w:pStyle w:val="Textfeld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chlecht: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Textfeld"/>
              <w:spacing w:lineRule="auto" w:line="360"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fel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feld"/>
              <w:rPr/>
            </w:pPr>
            <w:r>
              <w:rPr>
                <w:rFonts w:cs="Arial" w:ascii="Arial" w:hAnsi="Arial"/>
                <w:sz w:val="22"/>
                <w:szCs w:val="22"/>
              </w:rPr>
              <w:t>Tag der Geburt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at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feld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2" w:name="Text2"/>
            <w:bookmarkEnd w:id="22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3" w:name="Text3"/>
            <w:bookmarkEnd w:id="23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Geburtsort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174" w:hRule="exact"/>
          <w:cantSplit w:val="true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ße, Hausnummer, Postleitzahl, Wohnort</w:t>
            </w:r>
          </w:p>
          <w:p>
            <w:pPr>
              <w:pStyle w:val="Textfeld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Textfeld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6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bin im Besitz eines</w:t>
            </w:r>
          </w:p>
          <w:p>
            <w:pPr>
              <w:pStyle w:val="Textfeld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Textfeld"/>
              <w:tabs>
                <w:tab w:val="clear" w:pos="709"/>
                <w:tab w:val="left" w:pos="369" w:leader="none"/>
              </w:tabs>
              <w:ind w:left="369" w:right="-57" w:hanging="3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4_3357065600"/>
            <w:bookmarkStart w:id="25" w:name="__Fieldmark__24_3357065600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gültigen </w:t>
              <w:br/>
              <w:t>Identitätsausweises</w:t>
            </w:r>
          </w:p>
          <w:p>
            <w:pPr>
              <w:pStyle w:val="Textfeld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Textfeld"/>
              <w:tabs>
                <w:tab w:val="clear" w:pos="709"/>
                <w:tab w:val="left" w:pos="36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5_3357065600"/>
            <w:bookmarkStart w:id="27" w:name="__Fieldmark__25_3357065600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Reisepasses</w:t>
            </w:r>
          </w:p>
        </w:tc>
        <w:tc>
          <w:tcPr>
            <w:tcW w:w="2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weis-Nummer:</w:t>
            </w:r>
          </w:p>
          <w:p>
            <w:pPr>
              <w:pStyle w:val="Textfeld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6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stellt am:</w:t>
            </w:r>
          </w:p>
          <w:p>
            <w:pPr>
              <w:pStyle w:val="Textfeld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n (ausstellende Behörde)</w:t>
            </w:r>
          </w:p>
          <w:p>
            <w:pPr>
              <w:pStyle w:val="Textfeld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6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letzt verlängert am:</w:t>
            </w:r>
          </w:p>
          <w:p>
            <w:pPr>
              <w:pStyle w:val="Textfeld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n (ausstellende Behörde)</w:t>
            </w:r>
          </w:p>
          <w:p>
            <w:pPr>
              <w:pStyle w:val="Textfeld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923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exact" w:line="260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Auf die Strafbarkeit einer falsch abgegebenen Versicherung an Eides statt hingewiesen</w:t>
            </w:r>
            <w:r>
              <w:rPr>
                <w:rFonts w:cs="Arial" w:ascii="Arial" w:hAnsi="Arial"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spacing w:val="-1"/>
                <w:sz w:val="22"/>
                <w:szCs w:val="22"/>
              </w:rPr>
              <w:t>versicher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ch gegenüber der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8" w:name="__Fieldmark__31_3357065600"/>
            <w:bookmarkStart w:id="29" w:name="__Fieldmark__31_3357065600"/>
            <w:bookmarkEnd w:id="2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Gemeinde- 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0" w:name="__Fieldmark__32_3357065600"/>
            <w:bookmarkStart w:id="31" w:name="__Fieldmark__32_3357065600"/>
            <w:bookmarkEnd w:id="3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tadt- 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2" w:name="__Fieldmark__33_3357065600"/>
            <w:bookmarkStart w:id="33" w:name="__Fieldmark__33_3357065600"/>
            <w:bookmarkEnd w:id="3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Verbandsgemeinde- 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4" w:name="__Fieldmark__34_3357065600"/>
            <w:bookmarkStart w:id="35" w:name="__Fieldmark__34_3357065600"/>
            <w:bookmarkEnd w:id="3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Kreisverwaltung 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n Eides statt: </w:t>
            </w:r>
          </w:p>
          <w:p>
            <w:pPr>
              <w:pStyle w:val="Textfeld"/>
              <w:spacing w:before="0" w:after="40"/>
              <w:ind w:right="2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ch besitze die Staatsangehörigkeit des folgenden Mitgliedstaates der Europäischen Union: </w:t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7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923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before="60" w:after="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Bei Bewerberinnen und Bewerbern, die von der Meldepflicht befreit und deshalb nicht gemeldet sind:</w:t>
            </w:r>
          </w:p>
          <w:p>
            <w:pPr>
              <w:pStyle w:val="Textfeld"/>
              <w:spacing w:before="2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ine derzeitige Hauptwohnung befindet sich in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Straße, Hausnummer, Postleitzahl, Ort)</w:t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7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it</w:t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</w:tc>
      </w:tr>
      <w:tr>
        <w:trPr>
          <w:trHeight w:val="685" w:hRule="atLeast"/>
          <w:cantSplit w:val="true"/>
        </w:trPr>
        <w:tc>
          <w:tcPr>
            <w:tcW w:w="9923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habe meine Wählbarkeit im Mitgliedstaat der Europäischen Union, dessen Staatsangehörigkeit ich besitze, nicht verloren.</w:t>
            </w:r>
          </w:p>
        </w:tc>
      </w:tr>
      <w:tr>
        <w:trPr>
          <w:trHeight w:val="703" w:hRule="exact"/>
          <w:cantSplit w:val="true"/>
        </w:trPr>
        <w:tc>
          <w:tcPr>
            <w:tcW w:w="3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78" w:type="dxa"/>
            <w:gridSpan w:val="1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feld"/>
              <w:tabs>
                <w:tab w:val="clear" w:pos="709"/>
                <w:tab w:val="left" w:pos="1418" w:leader="none"/>
                <w:tab w:val="left" w:pos="3828" w:leader="none"/>
              </w:tabs>
              <w:spacing w:before="4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Ort</w:t>
              <w:tab/>
              <w:t xml:space="preserve"> Datum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terschrift (Vor- und Familienname)</w:t>
            </w:r>
          </w:p>
        </w:tc>
      </w:tr>
    </w:tbl>
    <w:p>
      <w:pPr>
        <w:pStyle w:val="Normal"/>
        <w:spacing w:before="1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</w:t>
      </w:r>
    </w:p>
    <w:p>
      <w:pPr>
        <w:pStyle w:val="Endnote"/>
        <w:numPr>
          <w:ilvl w:val="0"/>
          <w:numId w:val="1"/>
        </w:numPr>
        <w:tabs>
          <w:tab w:val="clear" w:pos="709"/>
          <w:tab w:val="left" w:pos="227" w:leader="none"/>
          <w:tab w:val="left" w:pos="284" w:leader="none"/>
        </w:tabs>
        <w:spacing w:before="20" w:after="0"/>
        <w:ind w:left="227" w:hanging="227"/>
        <w:jc w:val="both"/>
        <w:rPr/>
      </w:pPr>
      <w:r>
        <w:rPr>
          <w:rFonts w:cs="Arial" w:ascii="Arial" w:hAnsi="Arial"/>
          <w:sz w:val="16"/>
        </w:rPr>
        <w:t>Zutreffendes ankreuzen.</w:t>
      </w:r>
    </w:p>
    <w:p>
      <w:pPr>
        <w:pStyle w:val="Endnote"/>
        <w:numPr>
          <w:ilvl w:val="0"/>
          <w:numId w:val="1"/>
        </w:numPr>
        <w:tabs>
          <w:tab w:val="clear" w:pos="709"/>
          <w:tab w:val="left" w:pos="227" w:leader="none"/>
          <w:tab w:val="left" w:pos="284" w:leader="none"/>
        </w:tabs>
        <w:spacing w:before="20" w:after="0"/>
        <w:ind w:left="227" w:hanging="227"/>
        <w:jc w:val="both"/>
        <w:rPr/>
      </w:pPr>
      <w:r>
        <w:rPr>
          <w:rFonts w:cs="Arial" w:ascii="Arial" w:hAnsi="Arial"/>
          <w:sz w:val="16"/>
        </w:rPr>
        <w:t>Wer vor der Gemeinde-/Stadt-/Verbandsgemeinde-/Kreisverwaltung eine Versicherung an Eides statt falsch abgibt, kann nach den §§ 156 und 163 des Strafgesetzbuches mit Freiheitsstrafe bis zu drei Jahren oder mit Geldstrafe bestraft werden.</w:t>
      </w:r>
    </w:p>
    <w:p>
      <w:pPr>
        <w:pStyle w:val="Endnote"/>
        <w:numPr>
          <w:ilvl w:val="0"/>
          <w:numId w:val="1"/>
        </w:numPr>
        <w:tabs>
          <w:tab w:val="clear" w:pos="709"/>
          <w:tab w:val="left" w:pos="227" w:leader="none"/>
        </w:tabs>
        <w:spacing w:before="20" w:after="0"/>
        <w:ind w:lef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r ausfüllen, wenn von der Meldepflicht befreit und deshalb in der Gemeinde nicht gemeldet, ansonsten streiche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7" w:leader="none"/>
          <w:tab w:val="left" w:pos="284" w:leader="none"/>
        </w:tabs>
        <w:spacing w:before="20" w:after="0"/>
        <w:ind w:left="227" w:hanging="227"/>
        <w:jc w:val="both"/>
        <w:rPr/>
      </w:pPr>
      <w:r>
        <w:rPr>
          <w:rFonts w:cs="Arial" w:ascii="Arial" w:hAnsi="Arial"/>
          <w:sz w:val="16"/>
        </w:rPr>
        <w:t>Nicht auszufüllen von Bewerberinnen/Bewerbern für das Amt der/des hauptamtlichen Bürgermeisterin/Bürgermeisters/Landrätin/ Landrats.</w:t>
      </w:r>
    </w:p>
    <w:sectPr>
      <w:footerReference w:type="default" r:id="rId2"/>
      <w:type w:val="continuous"/>
      <w:pgSz w:w="11906" w:h="16838"/>
      <w:pgMar w:left="1134" w:right="1134" w:gutter="0" w:header="0" w:top="993" w:footer="72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Versicherung an Eides statt                                                                                           © Landeswahlleiter Rheinland-Pfalz; Vers. 01/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vertAlign w:val="superscript"/>
        <w:sz w:val="16"/>
        <w:szCs w:val="16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cs="Arial"/>
      <w:sz w:val="16"/>
      <w:szCs w:val="16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AbsatzStandardschriftart">
    <w:name w:val="Absatz-Standardschriftart"/>
    <w:qFormat/>
    <w:rPr/>
  </w:style>
  <w:style w:type="character" w:styleId="Rot">
    <w:name w:val="Rot"/>
    <w:qFormat/>
    <w:rPr>
      <w:color w:val="FF0000"/>
    </w:rPr>
  </w:style>
  <w:style w:type="character" w:styleId="PersnlicherErstellstil">
    <w:name w:val="Persönlicher Erstellstil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qFormat/>
    <w:rPr>
      <w:rFonts w:ascii="Arial" w:hAnsi="Arial" w:cs="Arial"/>
      <w:color w:val="000000"/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feld">
    <w:name w:val="Textfeld"/>
    <w:basedOn w:val="Normal"/>
    <w:qFormat/>
    <w:pPr/>
    <w:rPr>
      <w:rFonts w:ascii="CG Times" w:hAnsi="CG Times" w:cs="CG Times"/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03236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6:42:00Z</dcterms:created>
  <dc:creator>MallmannS</dc:creator>
  <dc:description/>
  <dc:language>en-US</dc:language>
  <cp:lastModifiedBy>Caspary, Sandra</cp:lastModifiedBy>
  <cp:lastPrinted>2015-11-09T09:34:00Z</cp:lastPrinted>
  <dcterms:modified xsi:type="dcterms:W3CDTF">2015-11-09T08:34:00Z</dcterms:modified>
  <cp:revision>44</cp:revision>
  <dc:subject/>
  <dc:title>Versicherung an Eides Statt</dc:title>
</cp:coreProperties>
</file>